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3.1 has a very nasty bug-fix, and an important bug-fix for $$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3.2 has a bug-fix, looks better, is more robust, and supports BZ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LEASE file for details and histor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!!: Mig format has changed from version 2.4; you must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ig-file compiled befor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     OOO  OO                            / \   this doc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   OOO   OO                           | C |  read with ISO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O O OO                OOO      OOO     \_/   fixed-width cod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O  O  OO  OOO   OOO O  O  OO    O  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 OO   OO  OO OO      O       OO      The Mu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     OO   OO  OO OO     O   OO  OO          for the 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   OOOO OOOO  OOO       O  OO OOOOO              ... HP48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OOO ---- OO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 OO  O  OO          coming soon (if i ever get 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8/06/16          OOOO    OO            a HP48SX): Mig's...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preter for the G &amp; 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d enjoy Mig, and do not want to be awaken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reams by your tiny inner moral voice, you have go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er than ever: just send me a little gift. A postcar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ill do, or (better) a hand-made flute, or (even better)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or (best of all) a great music-file (with source code) tran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better sent by e-mail); just anything, but PLEASE, don't make m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body in the world appreciates my work. Anyway, if you regist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your e-mail address, so that i can send you new versions of M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-mail address is: mgonza@mx3.redestb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lassic-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uel Gonz�lez Cuad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 Isla Cristina, n�9 esc izda 4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8035    MADRID    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 of the Mu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verview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ig and the Mi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$-&gt;M, Izq, Der and $$-&gt;            THE DEMO VERSION OF 'MIG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iapa and Trans                   MEANING REASONS, IS NAMED POLIF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i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Music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it's the first program i know that can play polyphonic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HP48G or HP48GX without a Grafis Ultrazound card (i'll put a :-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don't think this card may really exist)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the common Greek prefix poly, i.e. "more than one", me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ase "approximately two". Anyway, it's the firs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ear your beloved abacus actually and really playing two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not just ear-coaxing play-it-fast-so-that-it-sounds-like-two-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 Sort of a strange job for an abacus. In addition to thi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t can control individual volumes or timbre (to be explain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you would expect from a music player: individual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control, tempo, transpositions, and the ability to play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ieces without suff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nterpreter, i.e. the program that will play any Mi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file you giv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compiler, using an ABCDEFG language, with which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ut in Mig-format any pie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orchestrer (track-mixer), which will allow you to progra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ce in a separate file and put them togethe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wo separate-voice compilers, for getting just on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iled so that you can get it right without auditi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usic debugger, that offers to you any function you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a CD-player (slower, faster, even faster, forward,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use, one voice muting, stop) for making music debug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s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transposer (well, er... it's a transpo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musical alarm-clock (wake up with the Entertainer for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, Toccata e Fuga for a solemn day, the Flight of the B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e for a full-action d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the music that has been transcribed till now by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, including compiled and source files (these can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s for th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got and played the old demo version (what are you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?, there's a nice Tchaikovsky Chinese Dance in it!), and read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erstand i did not expect nor try to get rich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ed i have to work in order to earn money (hey guys &amp; ladi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my aeronautical engineering studies and i got a job,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). Now, i have changed the registering conditions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fortable. Read the beginning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give a copy of Mig to any person you like, but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whole release, that is not only the HP48G program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and the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ontact me please drop me a mess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onza@mx3.redestb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 put no restriction on the up- and downloa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f source or compiled Mig-format music files. I would even a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s to publish their transcriptions. And please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, question, request, and transcription you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skip the next section; you should if it still we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, but i just threw it away. (I had a co-ordination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of the following persons deserves a special thank, f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is program w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ka Heiskanen, for so many very useful docs and programs and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kindly allowing me to include BZ (the compressor) in M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e Horn, for his Goodies Disks, a software and document 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istered users, and restless transcribers, for their encour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ntributions to M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a Rodr�guez Robles, for having the patience for listen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ingle piece of interpreter and interpreted and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being my fianc�e (you can send me gifts for her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 of the Mu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standard procedure. Mig can work in any port you have (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. If you are familiar with library installations you ca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Download the file 'MIG_V30.LIB' to your HP48. You'll h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Put it on the stack (just press the key labeled 'MIG3' on your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Store it in the port you want, by putting the number of the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, then pressing the 'STO' key. For example,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-Card you have to put it in port 0. So you have to press '0'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. If you do have RAM-Card(s), you can install it in port 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port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Turn your HP48 off, then on again. It will cause a rest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and the auto-attachmen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Et voil�. You can find Mig library in the Libr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ght-shift, then '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verview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the menu corresponding to Mig Library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t offers. (In case you don't know, for entering the menu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right-shift, then '2', then the key labeled '.Mig.').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just now, but first i'll talk you about the graphic menu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g offers is labeled 'CST-&gt;'. It makes a graphic menu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directory and all its children. So you can begin by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music, in which you can run this function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, you can access the graphic menu pressing the 'CS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e are ready to explain every function, referring to it by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its corresponding icon in the graphic menu. I will explain the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s not easy to interpret them right without some explana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raw a meaningful realistic icon with 21x8 pixels and two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Mig', whose icon represents a G (sol) key with some not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main program. It plays a piece. You must put the pie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-format in the stack, and run Mig. It is intended only for listen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; it now offers the same features as MDeb, for sto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ing, forwardin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$-&gt;M', whose icon represents a string ($ in Basic and RPL-sys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G (sol) key (=Mig-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compiler. It takes a string from the stack and compile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 error, it fails, giving an explanation and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M&amp;M', whose icon represents the addition of two G (sol)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takes two Mig-format files from the stack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them. If you play it, you will hear the two pie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ion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$$-&gt;', whose icon represents the two hands of an orchestra cond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his job, holding the stick in his right hand. Don'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perative, i'm sure you can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orchestrer, a very useful program that allows you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like the Chinese Dance, in which a voice plays 4ths of black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s 9ths of black. It takes two strings from the stack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ne-string file, ready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MDeb', whose icon represents a G (sol) key getting rid of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intended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debugger. It takes a Mig-format file from the stack, an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ing you to pause it, resume, mute any of the two voices, rew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quickly, go slow and abort. It is intended for ver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s, or finding out the error that makes it sound so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Diapa', whose icon represents a tuning fork and a metro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plays two 440Hz A (la)'s, with a one-second delay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easily tune Mig to play the right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Trans', whose icon represents a G (sol) key being converted to a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transposer. It will take from the stack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tones it must raise or lower the compiler, in order to get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Izq' and 'Der' (left and right), whose icons represent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, then a right, speaker (i dreamt that my HP48 became ster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same as '$-&gt;M' except that they only compile one voi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ebug that tricky piece with so many not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$pre', whose icon represents a string beside a mechanism (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linked to a pulley by a be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a provision for a mig source code preprocessor,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bz', whose icon represents a G (sol) key being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d to/from a bz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well known bz-compressor. In fact, it will com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nything, but is intended for compiled Mig-files, whether 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TitM', whose icon represents a pen writing the title of a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ive your just compiled tune a title to be viewed when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MigAl', whose icon represents the usual G (sol) key with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a name or a backup object name from the stack, it will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n be the argument for 'Set alarm...' (the normal HP48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you set your alarms), keeping track of the exact location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or library object), so that you don't need to leave the HP4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to get w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'About', whose icon is a G (sol) key surrounded by question mark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the 'about' file. It plays a short tune (that may sou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igh pitched if you have a fast machine), and displays a few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bout Mig and its registration procedure (remember the little gif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ig and the Mig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o say about that. The program 'Mig' takes a Mig-forma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plays it from the beginning righ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time in version 3.0, Mig does scan the keyboard;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MDeb, but is intended only to listen to music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Mig and MDeb is that the latter does no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file. Thus, if you want to stop listening to a file, press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ould do when debugging (see section 8 for details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le playing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-files come in two flavors: the raw one, that looks just like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lthough it is not, is just played at once; the other,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list with a hex and a string in it, displays a little title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 press before starting playing. To convert a simple music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-plus-music one you just have to put on the stack the music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do TitM. In order to try the title before putting 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sic, just take in account that the effect will be the same a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clock and doing 1 DISP 0 WAIT upon the tit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itM instead of the old 2 -&gt;LIST; it still does the s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yet another pseudo-flavor for Mig-files. You can compress a 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aw or title-plus-music, using 'bz' (included in Mig).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ginning with "BZ". This bz-mig-file will take much less pl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ig-file, and will work just the same with 'Mig': just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and run 'Mi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$-&gt;M, Izq, Der and $$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here's the interesting part: the compil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aid before, $-&gt;M is the regular compiler, while Izq and D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ne voice. The first time they are executed in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variables, 'cic' and 'cicLa' that will control pitch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just what you change when you tune M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scription of the format of the string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of all, the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, b, c, d, e, f, g have their usu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a, si, do, re, mi, fa, 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, t, v, w, x are the black keys of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: c#/db/do#/reb, t: d#/eb/re#/mib, v: f#/gb/fa#/solb, 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#/ab/sol#/lab, x: a#/bb/la#/s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pital letters are in the current octave, while lower case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tave above; an octave begins with C and ends with B;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for example, the scale for A major (la major)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Bsdevwa" (do not try it, it does not work like that; rea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silence is represented by a dot: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mpiler handles two simultaneous notes, the letters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: you give the two notes that will be played at the same time.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can write and compile the previous scale as "A.B.s.d.e.v.w.a.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oice will remain silent) or add it a lower continuou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ABAsAdAeAvAwAa". You can write it on your HP48 and press '$-&gt;M'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con). It will leave on the stack the resulting musi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play with 'Mi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length of the notes. Initially every note is one-beat lo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 by introducing in your string two numeric chars ('0'..'9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length that will remain the default length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again. If we represent the two chars by 'xy', the l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(x divided by y). So, if you need a quaver, you have to write '12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five-seventh-beat long note, just write '57'. Rememb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t to split a pair of notes with a length-change (e.g., "a12b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you want a crotchet (1 beat) C in one voice with two quaver (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) e f in the other voice? The machine language program that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is able to change the note of one voice while still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so you must write "12CeCf". It is the way to tell 'Mig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C. Remember: if a note goes on playing across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oice, just repeat it. The procedure for transcribing a piece i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moment, to determine the length until the next change in any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th (if it is the current length, you don't have to)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otes that will be play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me reason, if you want to separate two consecuti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you have to put a little silence between them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wo one-beat c's with "78c.18..11c." Also note that you can m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e work with lengths. For example, you can play staccato b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otes and inserting silences so that the whole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: legato "11d.12G.A.B.c.11d.78G.18..11G.", sta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d.34..14G...A...B...c...d.34..14G.34..14G.34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want to play stranger lengths, like 17/39 for examp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ded syntax for length: '/xxyy' means that the default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xx/yy ("/1739" for ou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 is changed with 'Lxxx', which means that there will b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in one minute. Do not forget to put three chars after 'L'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mpo is less than 100. For example, if you want 80 crotche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you must write "L080". You can change the tempo at any tim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accelerations, ritardando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ctave is set with 'Oxy', being x the octave for the first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nd y for the second-place. The central A (la 440Hz) is A i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: "O54A." The string "O54A....a" will play two ident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eature to be seen is volume/timbre. It is set with 'Pxy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or the first-place voice and y for the second-place. 0 is the min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 you can begin with literals: 'A'=10, 'B'=11, and so on. Jus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 find out which you need each time. Of course, you can ch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want, making ff&gt;pp, sfz, ppp... You will notice th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need higher volumes, while higher notes give an ugly sound wi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umes. It is also useful for controlling the relative lou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and soprano for a duet, left and right hand for a piano pie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otice that a change in volume implies a change in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i always say volume/timbre) which can give astonish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gan music, for example (see Toccata e Fuga). Just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king reading of the source code easy, you can insert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any place provided it does not split a pair of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nor any of the groups 'xy' '/xxyy', 'Lxxx', 'Oxy', 'Px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q will compile the first-place voice, and Der the second-plac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 of the three compilers will display a counter a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representing the number of chars it has already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econd row you can see the total length of your string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encountered, the calculator beeps and displays a messa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your (erroneous) string and a number that tells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. This number is very useful if you are using an editor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comes with the Jazz library, for example) that can p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lace indicated by the number in the first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want to transcribe a piece in which the bass plays thirds of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axo plays fifths of beat. Do i have to do all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15ths of be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d their solution: '$$-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to transcribe the Chinese Dance, that had problems lik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heavier, and designed '$$-&gt;'. With this program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l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$-&gt;' will take from the stack two strings, each one describ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and convert them to one single string ready to be compiled by '$-&gt;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don't have to bother trying to find out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change comes: you just describe the two voices separately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urations, and '$$-&gt;' makes all the intens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then not throw away the original '$-&gt;M'? Well, each one is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kind of music. With '$-&gt;M' you have more chance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 music on your first try, because you lead the two voic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program them. On the other hand, '$$-&gt;' will warn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city problems while compiling (to be seen soon), and som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unprogrammable in straight '$-&gt;M'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accepted by '$$-&gt;' is much the same as for '$-&gt;M'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single notes instead of pairs of them. For example, the sca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ajor (do major) in quavers at a volume of 9 would be 'P912CDEFGAB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length and tempo it is the same as before; for oct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/timbre and the notes themselves keep in mind that you ar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$-&gt;' has an additional feature: to be sure that you are no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city between the two voices you can insert in the code sync-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ync' stands for synchronicity): you put a star (*) 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two strings, for example at the end of each bar, if n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ast it. '$$-&gt;' will warn you if it does not find star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two strings ('sync error'). You can put as many sta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strings. For example, "12CD*EF" and "13fgf*gax" is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CD*EF" and "13fg*gax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n, the procedure is: put the string for voice #1 on the stack;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or voice #2; run '$$-&gt;'; run '$-&gt;M', and you have i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other compilers, you will have counters, two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when programming a music that you can concatenate Mig-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practice to split up a very long music in som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and to concatenate them all after compiling. It is also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petitions: if a piece of music is to be played twice in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rite and compile it apart, and insert it in the good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iapa and 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apa' just plays two A's (la's) separated by one second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ne your machine. It is not yet automatic (it will be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so that you must do it manually: the variable 'cicLa'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nd time (if one is right, the other will also be right,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with pitch). If you think you machine is too high, lower 'cicL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After adjusting 'cicLa' run 0 'Trans' o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ng, run 'Trans'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rans' takes from the stack the number of half-tones the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ver the standard tuning. For example, if you introduce a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major (do major) and want it compiled in G-major (sol major)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 -5 Trans. This will change 'cic' but leave 'cicLa' unchanged,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get back to the standard tuning you must do: 0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D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Deb' is a powerful tool for debugging. It is the interact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Mig'. It is intended for debugging or for the alarm-clock. It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as well as not-titled files, but in both cases it goes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not displaying any title at all. Furthermore, it leav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(you are only debugging) (if the argument is not a raw mig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MDeb' will get back to it, and will therefore not leav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laying these are the active keys (which work also for 'Mi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: it just stops playing, coming back to the "operating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 for the alarm-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O: pauses playing, allowing to go on at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VAL: resumes playing previously paused with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&lt;- (cursor left key):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&gt; (cursor right key):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rsor up key: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rsor down key: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G: mute 'right'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ST: mute 'left'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st keys (all but STO and EVAL) work while they a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ress several keys at the same time: they go on working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G+down will play only the left voice slowly; CST+right+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right voice very quickly; PRG+CST is very s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you go back past the beginning of the file you just g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layed as long as you keep pressing the lef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you go forth past the last note, the program fini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program, debugging is easy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lay again and again the suspect not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entire file: just go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slow down if you have a quick music that sound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mute one voice if you think the other is doing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y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Mi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gAl' will wake you up in the morning in a gentle way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ngry against the world right in the beginning of t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y. It will also remind you of your beloved's anniversary with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to his/her beauty than a dull squeaky beep-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it you must choose a music file from your Mig collection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where it is stored, put its name (i say it again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not itself; that is, the name between single quotation mark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umm', or the location in its port, as in 5: Humm) on the stac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gAl'; it will live an object in the stack,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HOME path name } XLIB 1053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retrieves your file and plays it when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set an alarm and give the 'message' field this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once you have got the thing resulting from MigAl i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ight shift] 4, choose 'Set alarm...', press NXT, press CAL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'B' key), press OK from the menu ('F' key), and set the ti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you can have the alarm sound every 5 minutes if you want)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. Since 'MigAl' stores the path for your music file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in your directory structure. But, obviously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the referenced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procedure works too if you have your file stor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i.e. in a port); in this case, you can be in the directory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put in the stack, instead of the name, the full port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for example, write ':5:Humm'. You can easily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y getting in the port menu where you can see you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right shift] [alpha] and the key below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larm is playing, you can use the same keys as in 'MDeb'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 is MDeb who plays), so you can stop it with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Music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clude in the registered version some music-files, both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source form; there are several reasons for m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y are good examples for you making your ow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might want to change them in som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might have a faster machine than i; in this case the fil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ould sound too fast and high-pitched; you should tun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for the music files is always the same: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mpiled file, the source files and a program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re are usually several source files (all in one would be too lo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is a program to compile them all. It is alway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&lt;&lt; source1 $-&gt;M source2 $-&gt;M M&amp;M &gt;&gt; (this one compiles sour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2 and then concatenates them) or &lt;&lt; source1 $-&gt;M source2 $-&gt;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M M&amp;M &gt;&gt; (this one will give a file that sounds like source1 then sour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urce1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lease only the finished music files, not the ones which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release a music-file, please add a title that show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sic, the author and an identification of the transcriber, i.e.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will put '(tr Mig)' for 'transcribed by Miguel' (c'est mo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that are not included in the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usic files included in the ma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rie, K�nigin der Nacht (die Zauberfl�te), Wolfgang Amadeus 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Entertainer, Scott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annon, PACHEL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sette in D dur, Johann Sebastian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ccata (Toccata &amp; Fuga), Johann Sebastian 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ga (Toccata &amp; Fuga), Johann Sebastian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rche Turque, Wolfgang Amadeus 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nse Chinoise, (Casse-Noisette) Peter Ilyitch TCHAIK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ummelflug, RIMSKIJ-KORS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ctopuss's Garden, Ringo STA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usic files included in the contrib file (ge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). This contrib file will include every valuable music sen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its source, as well as my new transcriptions. The comp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itle of the tune, with the identification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it (please, when you send me a file, tell me th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s an 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nuet, BOISMORTIER, tr Guillaume To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vention in F Major, Johann Sebastian BACH, tr Ja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egretto, GALLAY, tr Ja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uet, tr Ja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avotte, tr Guillaume To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sette, tr Guillaume To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nce of the Reed-Flutes (Nutcracker Suite), Peter Ily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HAIKOVSKY, tr Ja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le Leaf Rag, Scott JOPLIN, tr Georg Zo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xt contrib file, three new super hits (or even a fourth one;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aiting for to show the world what you are able to do?): Rev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ssy) and Green Acres, by Jay Anderson, and Sonatine (Chatshaturjan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Zotti. Hav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 big thanks to anyone contributing to this Mig databas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------------------------------------------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version 3.1, hp48.ml.org/utils/sound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oint for Mig. A big thanks for Eric Rechlin (the maintai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.ml.org), for that, and for correcting my spelling; hope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lgent toward my lower case i'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