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YP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rar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0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M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tack 3.0 by Greg Thoma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S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 REQUIS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769 TITAN 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Mai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egory.thomas@free.f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me Si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ttp://gregory.thomas.free.fr/Leloo.htm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Stack Enhancement 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12395</wp:posOffset>
                </wp:positionV>
                <wp:extent cx="2352040" cy="116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0745" cy="1050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91.4pt;mso-wrap-distance-left:9.05pt;mso-wrap-distance-right:9.05pt;mso-wrap-distance-top:0pt;mso-wrap-distance-bottom:0pt;margin-top: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0745" cy="1050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0745" cy="105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12395</wp:posOffset>
                </wp:positionV>
                <wp:extent cx="235204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0745" cy="1050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91.4pt;mso-wrap-distance-left:9.05pt;mso-wrap-distance-right:9.05pt;mso-wrap-distance-top:0pt;mso-wrap-distance-bottom:0pt;margin-top:8.8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0745" cy="1050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0745" cy="105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68580</wp:posOffset>
                </wp:positionV>
                <wp:extent cx="235458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3285" cy="10515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28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pt;height:91.5pt;mso-wrap-distance-left:9.05pt;mso-wrap-distance-right:9.05pt;mso-wrap-distance-top:0pt;mso-wrap-distance-bottom:0pt;margin-top:5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3285" cy="10515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28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775</wp:posOffset>
                </wp:positionH>
                <wp:positionV relativeFrom="paragraph">
                  <wp:posOffset>68580</wp:posOffset>
                </wp:positionV>
                <wp:extent cx="2352040" cy="11607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0745" cy="10509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91.4pt;mso-wrap-distance-left:9.05pt;mso-wrap-distance-right:9.05pt;mso-wrap-distance-top:0pt;mso-wrap-distance-bottom:0pt;margin-top:5.4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0745" cy="10509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0745" cy="105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lanche I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pie rapide d'un niveau (1-6) vers la niveau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lanche II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Conversion  F </w:t>
            </w:r>
            <w:r>
              <w:rPr>
                <w:rFonts w:eastAsia="Wingdings" w:cs="Wingdings" w:ascii="Wingdings" w:hAnsi="Wingdings"/>
                <w:sz w:val="36"/>
                <w:lang w:val="en-US"/>
              </w:rPr>
              <w:t></w:t>
            </w:r>
            <w:r>
              <w:rPr>
                <w:sz w:val="36"/>
              </w:rPr>
              <w:t xml:space="preserve"> E , Mode R/C, Exact/appro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lanche III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ode RPN/ALG,  BIG/SML, SONNERIE, TI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lanche IV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érouler la pile avec aisance</w:t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1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2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8:15:00Z</dcterms:created>
  <dc:creator>Thomas Grégory</dc:creator>
  <dc:description/>
  <dc:language>en-US</dc:language>
  <cp:lastModifiedBy>Thomas Grégory</cp:lastModifiedBy>
  <dcterms:modified xsi:type="dcterms:W3CDTF">2001-02-19T18:24:00Z</dcterms:modified>
  <cp:revision>4</cp:revision>
  <dc:subject/>
  <dc:title>TYPE</dc:title>
</cp:coreProperties>
</file>