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FDFDF" w:val="clear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mmands for Compil Titan 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FDFDF" w:val="clear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y Greg Thomas V 1.0 le 28/12/20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FDFDF" w:val="clear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le 1/1/2001 Version 4.0 ( 55610 o )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531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 : LIB 769 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me Comman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C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rloge analogique + calendri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D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A  avec NEWO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IDEW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oc sur la redéfinition des touches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algébrique ( utilisé par stack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C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alpha alpha verouill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MDE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ableau d’amortissement dégressif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MLI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ableau d’amortissement linéai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IMATO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{ liste de grob à animer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P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écute la touche APP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PROX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approximatif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C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S avec retour chariot au bout 50 ca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MV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urce Asm Vierg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Assembleur &lt;&lt; CONFIG ASM2 &gt;&gt;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A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Array [« 1 »  « 2 »]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List { « 1 » « 2 »}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CK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ckground ( Papier-peint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CKU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auvegarde HOME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Bmmjjaaaa.hhm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S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CONFIG,RPN,SMALL,EXACT,MASD,.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I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ffichage Police grands caracté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IGTIM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rloge digitale très grand forma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OT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O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BZGROB BZU4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OT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BZLST BZU4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OT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G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BZPROG BZU49 EV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OTV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« Boot Version 1.9 »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OTW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TXT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> «  «BZ.TXTCOMPRES« BZU49 WED»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RN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-5  2(Binf)  7(Bsup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2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BS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&lt;1h&gt;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#1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BS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&lt;1h&gt;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1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YTLS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{ variables 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espace memoire occup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 compressor ( Original de Mika Heiskanen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49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49 utilise aBZU ( décompression rapide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BZ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/Compresseur Menu(Wolfgang Rautenberg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U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U uncompressor ( de Mika Haiskanen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U49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U49 ( plus léger et performant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B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#1h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&lt;1h&gt;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CHVA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me son nom l’ind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DH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o to Hidden Directo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OIX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TITLE« { « A«  « B« 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0 / »A » 1 / « B«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OS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oose Menu Mod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RON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2 .35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Chronométre 2m35s ( BEEP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Comic Sans MS" w:ascii="Comic Sans MS" w:hAnsi="Comic Sans MS"/>
                <w:sz w:val="24"/>
              </w:rPr>
              <w:t>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CHX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« TITLE«  { « A« « B«  }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0 / 1 /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L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Horloge affiché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LOC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rloge centrée format moyen ( clear lcd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L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fface la totalité de l’écran LCD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D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Transforme OBJ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</w:t>
            </w:r>
            <w:r>
              <w:rPr>
                <w:rFonts w:cs="Comic Sans MS" w:ascii="Comic Sans MS" w:hAnsi="Comic Sans MS"/>
                <w:sz w:val="24"/>
              </w:rPr>
              <w:t xml:space="preserve"> CODE ( protect edit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ERC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Binaire Systém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PTEBO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jeu le Compte est bon d’Armand Jammo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FI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ttache L769 - L256à258 - L2057 - L228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TRAS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juste le contraste à l’aide d’une régle (&lt;=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PLX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Complex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R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Create Menu { }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{ NullMenuKey … EXIT }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S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Désassembleur (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S3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TIM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TE TIME TST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Hasard(n faces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0 à 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GI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rloge digitale élargie format moye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imilaire à GOSBVL.COD ( @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entries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DISP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crit dans le men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DoList rapide : { 7 4 } «2 MOD»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{1 0}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EDAS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M Edit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EDP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RPL Edit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AZ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ace Var a-z dans tte arboresc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RE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ssage enregistrer sous ( save as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DA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 library d’équations math ( 15 K0 compres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accourci Eql4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EQLI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registre EQDAT dans USEREQ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W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écute la touche EQW ( no need argument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UR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.55957 (F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AC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Exac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EC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e des raccourcis du bureau W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EC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e des raccourcis du bureau WIN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I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tour au menu précéd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E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F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Convertisseur Euro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Franc ( cf STACK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IN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cherche ( Search ) et trouve ( find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LA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tive / Désactive néme flag utilisateu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NTO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terne modes afiichage BIG : 5,6,7 level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NTRE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nomme une fonte ( name &amp; identification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PTYP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lash Pointer Typ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EQ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ctave  Note: 1do 2do# 440*2^(o+(n-10)/12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TO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tive / Désactive néme flag système ex :4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F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Convertisseur Franc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Euro ( cf STACK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2G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gument : 1 GRO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GD3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dream 32 niveaux de gris (+ -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F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 Flash Pointer (FP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ITL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769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 «  Titan I  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ITLE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769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 xml:space="preserve"> «  Titan II  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Press a Key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lc.p ( ligne col . plan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KO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Press a Key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 xml:space="preserve"> « prog exécuté »  lc.p 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K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néme touche  pla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OBLI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 xml:space="preserve">256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liste des objets lib 25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R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 Rom Pointer (XLIB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X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{ XLIB .. 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Contenu XLI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X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OOM x2 d’ 1 GRO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1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24 heures ( France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24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12 heures AM-PM  ( G-B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DI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Hidden Directory 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>H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AD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0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HEA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AD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1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HEA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AD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2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HEA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DI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‘</w:t>
            </w:r>
            <w:r>
              <w:rPr>
                <w:rFonts w:cs="Comic Sans MS" w:ascii="Comic Sans MS" w:hAnsi="Comic Sans MS"/>
                <w:sz w:val="24"/>
              </w:rPr>
              <w:t>Var in HD’   à édit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POFF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teind HP sans arrêter le pro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PO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allume HP sans arrêter le pro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P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‘</w:t>
            </w:r>
            <w:r>
              <w:rPr>
                <w:rFonts w:cs="Comic Sans MS" w:ascii="Comic Sans MS" w:hAnsi="Comic Sans MS"/>
                <w:sz w:val="24"/>
              </w:rPr>
              <w:t>Var in HD’   à effac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RC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‘</w:t>
            </w:r>
            <w:r>
              <w:rPr>
                <w:rFonts w:cs="Comic Sans MS" w:ascii="Comic Sans MS" w:hAnsi="Comic Sans MS"/>
                <w:sz w:val="24"/>
              </w:rPr>
              <w:t>Var in HD’   à rappeller dans la pi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ST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jet   ‘Var in HD’   ST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VAR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ars in H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FOW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ur me contact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I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définition touches utilisateur ( cf AIDEW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« « var à effacer ? » INL PURGE 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BYT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mme des bytes d’une lis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DIF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{4 « L » 3 P } {P « L »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{4  3}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DS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ectue 1 disp aux éléments d’1 lis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LIB</w:t>
            </w:r>
            <w:r>
              <w:rPr>
                <w:rFonts w:eastAsia="Wingdings" w:cs="Wingdings" w:ascii="Wingdings" w:hAnsi="Wingdings"/>
                <w:color w:val="FF0000"/>
                <w:sz w:val="24"/>
                <w:lang w:val="en-US"/>
              </w:rPr>
              <w:t>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:port: $title 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 DIR . . . EN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GNE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mo classique sur les lign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MS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ectue msgbox aux éléments d’1 lis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RC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ectue RCL aux éléments d’1 liste ( cf DOL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L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Long réel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Ré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LSOR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i très rapide d’une liste ( de listes, noms,. .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TA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{ { 1 2 } { 3 4 } 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</w:t>
            </w:r>
            <w:r>
              <w:rPr>
                <w:rFonts w:cs="Comic Sans MS" w:ascii="Comic Sans MS" w:hAnsi="Comic Sans MS"/>
                <w:sz w:val="24"/>
              </w:rPr>
              <w:t xml:space="preserve"> [ [ 1 2 ] [ 3 4 ] ]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L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List { « 1 » « 2 » 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Array [ « 1 » « 2 » ]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2057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ttache et Affiche menu 205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2289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ttache et Affiche menu 228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256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Attache et Affiche menu 256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257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ttache et Affiche menu 25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258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ttache et Affiche menu 25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figure les FLAGS pour programm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M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émoire Ram (HOME+PORT0) disponib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M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mory Used (HOME+PORT0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MV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 diagrammes à secteurs PORT 0,1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KLB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terne Metakernel/standard Men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écute la touche MOD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TLON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jeu Le mot le plus long d’Armand Jammo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US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 Binaire Systèmes X Y MOU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P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{ var à effacer } dans toute l’arboresc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TRW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trice Writ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CL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horloge effacé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ULLI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 Nul ( permet la création objets cachés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N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Name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String $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JFIX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‘</w:t>
            </w:r>
            <w:r>
              <w:rPr>
                <w:rFonts w:cs="Comic Sans MS" w:ascii="Comic Sans MS" w:hAnsi="Comic Sans MS"/>
                <w:sz w:val="24"/>
              </w:rPr>
              <w:t>VAR’ contenant «HPHP49/8. . . 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clate listes, tab et programmes 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FF$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tection cartable anti secous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FFLC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teind la calc mais continue le pro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NO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 Ok ?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0/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TPU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« Texte «   X  Y  TAILLE   ATTRIBU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ENTRE=X=999  TAILLE,ATTR=0,1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IN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ainter   Grapher  sans  PPAR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RI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33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impai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S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SSWORD = 1 7 8 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TCH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ur arrêter de téléphoner. . 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US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pause bien mérité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GLI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:1 : 1150  PGLIB ( DETACH et PURGE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IXCH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vere l’état d’un pix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NCHE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ureau WIN    compress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 NCHE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ureau WIN2  compress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crit $ dans @HXS  ( cf HPON, HPOFF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GBA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rre de progress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TO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Alterne affichage PRG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PILE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LIS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U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URGE amélioré.  PGDIR pour répertoir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VID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urce SRPL vierg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ANG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&lt;&lt; VARS SORT ORDER &gt;&gt;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ADY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Ready ? » Y/N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0/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E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Ré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‘</w:t>
            </w:r>
            <w:r>
              <w:rPr>
                <w:rFonts w:cs="Comic Sans MS" w:ascii="Comic Sans MS" w:hAnsi="Comic Sans MS"/>
                <w:sz w:val="24"/>
              </w:rPr>
              <w:t>ab’ ‘aa’ : renomme  ‘aa’ devient ‘ab’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SE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ace variables « chiantes » tte arborsc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VORDE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vers ordre de VA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MAI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Réél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</w:t>
            </w:r>
            <w:r>
              <w:rPr>
                <w:rFonts w:cs="Comic Sans MS" w:ascii="Comic Sans MS" w:hAnsi="Comic Sans MS"/>
                <w:sz w:val="24"/>
              </w:rPr>
              <w:t xml:space="preserve"> Roma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ROM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Romain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>Ré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P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RPN  Notation polonaise inver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B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1 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 &lt;1h&gt;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L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Réel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Long ré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RO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Réel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Roma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4C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rolling GREY (&lt;=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EN2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entre string sur 22 caracté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EN3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entre string sur 32 caracté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R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roll rapide GROB (&gt;PICT 131x64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EP$N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1 </w:t>
            </w:r>
            <w:r>
              <w:rPr>
                <w:rFonts w:eastAsia="Symbol" w:cs="Symbol" w:ascii="Symbol" w:hAnsi="Symbol"/>
                <w:sz w:val="24"/>
              </w:rPr>
              <w:t></w:t>
            </w:r>
            <w:r>
              <w:rPr>
                <w:rFonts w:cs="Comic Sans MS" w:ascii="Comic Sans MS" w:hAnsi="Comic Sans MS"/>
                <w:sz w:val="24"/>
              </w:rPr>
              <w:t xml:space="preserve"> 23 </w:t>
            </w:r>
            <w:r>
              <w:rPr>
                <w:rFonts w:eastAsia="Symbol" w:cs="Symbol" w:ascii="Symbol" w:hAnsi="Symbol"/>
                <w:sz w:val="24"/>
              </w:rPr>
              <w:t></w:t>
            </w:r>
            <w:r>
              <w:rPr>
                <w:rFonts w:cs="Comic Sans MS" w:ascii="Comic Sans MS" w:hAnsi="Comic Sans MS"/>
                <w:sz w:val="24"/>
              </w:rPr>
              <w:t xml:space="preserve"> 456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« 23 </w:t>
            </w:r>
            <w:r>
              <w:rPr>
                <w:rFonts w:eastAsia="Symbol" w:cs="Symbol" w:ascii="Symbol" w:hAnsi="Symbol"/>
                <w:sz w:val="24"/>
              </w:rPr>
              <w:t></w:t>
            </w:r>
            <w:r>
              <w:rPr>
                <w:rFonts w:cs="Comic Sans MS" w:ascii="Comic Sans MS" w:hAnsi="Comic Sans MS"/>
                <w:sz w:val="24"/>
              </w:rPr>
              <w:t xml:space="preserve"> 456 » « 1 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SETU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Library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Aide à l’install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F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crit en HEADER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MAJ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abc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«ABC »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MAL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Police petits caracté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MI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ABC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« abc 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FT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ft Menu Type 4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REP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ABCDEF» «CD» «00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«AB000EF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REPL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« : : DISP ; » « DISP ECRIT » « : : ECRIT ; »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A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ABC» 2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«ABC   »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STAC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 essayer absolument 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A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écute la touche STA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EPOFF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résultat fin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EPO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algébrique pas à pa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UR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Are you sure « Y/N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0/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W1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WAP NIV 1 ET 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S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tring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Nam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S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TA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ABC» 2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«   ABC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LEPHON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nnerie de téléphone réalis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THAN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knowledgeme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EEN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tinction calc façon théatre ou ciné 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IMEXEC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Temps execution : « 5 WAIT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~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ITAN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bout Compil Titan 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XTW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ur comparer vitesse exec hp48s et hp49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YPE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 xml:space="preserve">3.14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« real 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YPE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rowser de types sy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LOC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USER USER verouill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TN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écompresseur ( meilleur que BZU49 )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TYPE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3.14  ‘pi’ STO    ‘pi’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”real”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WE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d Cool Viewer Editor très complet, rapide, bootable ( cf BOOTW ) 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WI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Windoigt   ( 1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sz w:val="24"/>
              </w:rPr>
              <w:t xml:space="preserve"> bureau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les utilitaires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WIN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Windoigt2 ( 2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4"/>
              </w:rPr>
              <w:t xml:space="preserve"> bureau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les jeux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XRC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 : { SERIAL } XRCL  (Mika Heiskane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CLOC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rloge digitale carrée gd format + da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ASC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SS avec retour chario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LI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que de saisie Library hack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RAM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Equivalent à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RA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color w:val="FF0000"/>
                <w:sz w:val="24"/>
                <w:lang w:val="en-US"/>
              </w:rPr>
              <w:t>XLI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EX : 2 0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AS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XU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Transforme tous les </w:t>
            </w:r>
            <w:r>
              <w:rPr>
                <w:rFonts w:eastAsia="Symbol" w:cs="Symbol" w:ascii="Symbol" w:hAnsi="Symbol"/>
                <w:sz w:val="24"/>
              </w:rPr>
              <w:t></w:t>
            </w:r>
            <w:r>
              <w:rPr>
                <w:rFonts w:cs="Comic Sans MS" w:ascii="Comic Sans MS" w:hAnsi="Comic Sans MS"/>
                <w:sz w:val="24"/>
              </w:rPr>
              <w:t xml:space="preserve"> d’un programme en ‘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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ff?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partient-il à l’intervalle [fermé ;fermé] 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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fo?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Ex :   8     4  8  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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of?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Ex :   8     4  8  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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oo?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Ex :   4     4  8  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( CHR 168 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ullI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EX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value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LS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{ var à cacher 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u w:val="single"/>
              </w:rPr>
              <w:t>rep cach courant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P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limine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RC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Rappelle contenu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“ (si “” alors ‘’ est 1 </w:t>
            </w:r>
            <w:r>
              <w:rPr>
                <w:rFonts w:cs="Comic Sans MS" w:ascii="Comic Sans MS" w:hAnsi="Comic Sans MS"/>
                <w:sz w:val="24"/>
                <w:u w:val="single"/>
                <w:lang w:val="en-US"/>
              </w:rPr>
              <w:t>rép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cach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ST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Stocke dans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V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Liste var cachées </w:t>
            </w:r>
            <w:r>
              <w:rPr>
                <w:rFonts w:cs="Comic Sans MS" w:ascii="Comic Sans MS" w:hAnsi="Comic Sans MS"/>
                <w:sz w:val="24"/>
                <w:u w:val="single"/>
              </w:rPr>
              <w:t>unique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VAR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e de toutes les var visibles et invisibl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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Cf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XU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Principe</w:t>
      </w:r>
      <w:r>
        <w:rPr>
          <w:rFonts w:cs="Comic Sans MS" w:ascii="Comic Sans MS" w:hAnsi="Comic Sans MS"/>
          <w:sz w:val="24"/>
        </w:rPr>
        <w:t xml:space="preserve"> : Je ne change pas l'emplacement des XLIB lors des prochaines version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ur la stabilité de vos programmes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Avertissement :</w:t>
      </w:r>
      <w:r>
        <w:rPr>
          <w:rFonts w:cs="Comic Sans MS" w:ascii="Comic Sans MS" w:hAnsi="Comic Sans MS"/>
          <w:sz w:val="24"/>
        </w:rPr>
        <w:t xml:space="preserve"> Il s'agit d'un logiciel gratuit. Néanmoins,  si vous aimez ma compil, vous pouvez me faire plaisir en m'envoyant une petite carte postal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Je ne suis pas responsable des dommages causés sur votre calc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ous utilisez ma compil à vos risques et périls 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En cas de problémes ou bugs :</w:t>
      </w:r>
      <w:r>
        <w:rPr>
          <w:rFonts w:cs="Comic Sans MS" w:ascii="Comic Sans MS" w:hAnsi="Comic Sans MS"/>
          <w:sz w:val="24"/>
        </w:rPr>
        <w:t xml:space="preserve">  me contacter …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Probléme </w:t>
        <w:tab/>
        <w:t xml:space="preserve">"Invalid Card Data" ( port corrompu 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Comic Sans MS" w:ascii="Comic Sans MS" w:hAnsi="Comic Sans MS"/>
          <w:sz w:val="24"/>
        </w:rPr>
        <w:t xml:space="preserve"> Solution : 1 PINI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-A-F : </w:t>
        <w:tab/>
        <w:t>Reset ou Réinitialisation ( efface Ram (256Ko) + port 0 (256Ko) )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ON-C-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Comic Sans MS" w:ascii="Comic Sans MS" w:hAnsi="Comic Sans MS"/>
          <w:sz w:val="24"/>
        </w:rPr>
        <w:t xml:space="preserve">: </w:t>
        <w:tab/>
        <w:t xml:space="preserve">Saute l'objet de config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-C : </w:t>
        <w:tab/>
        <w:t>Redémarrage à chau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non : </w:t>
        <w:tab/>
        <w:t>Enlever piles, appuyer ON, wait, remmettre les piles, appuyer 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Précaution d'usage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l est toujours préférable de stocker ses info importantes en port 2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Tests</w:t>
      </w:r>
      <w:r>
        <w:rPr>
          <w:rFonts w:cs="Comic Sans MS" w:ascii="Comic Sans MS" w:hAnsi="Comic Sans MS"/>
          <w:sz w:val="24"/>
        </w:rPr>
        <w:t xml:space="preserve"> : Toutes mes commandes sont testées en Rom Revision #1.19-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 elles fonctionnent toutes à merveille 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Certaines commandes ne sont pas autonomes. En voici la liste exhaustive :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MANDE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BRARY REQUIS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IT (XLIB 769 ..)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YMAN (L1200) , EMACS (L1790) , CQIF (L854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LIB,EQDAT.EQL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L49 ,EQDATA4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IN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in fonctionne de façon auton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is il appelle des raccourcis à de nombreux program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NDIR, FBIO, BABAL, YATHZEE, NIBBLES, TETR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YSNIBBLES, LEMMINGS, POKER, TBL53,GTOOLS, SCRIB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M : PASSWORD EST 1789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 xml:space="preserve">Acknowledgements </w:t>
      </w:r>
      <w:r>
        <w:rPr>
          <w:rFonts w:cs="Comic Sans MS" w:ascii="Comic Sans MS" w:hAnsi="Comic Sans MS"/>
          <w:sz w:val="24"/>
        </w:rPr>
        <w:t>: commande THANK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ci la liste ( sans doute non exhaustive ) des auteurs des command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ntenues dans la compil Titan I (avec * )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s commandes sont soit d'origine soit elles ont été améliorées, corrigées ou renommées afin que la compil d'ensemble soit plus cohéren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rtains auteurs ( sans * ) n'ont aucunes commandes dans la compil pour l'instant. Mes propres commandes représentent 1/3 du total 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2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TEURS INDIRECTS COMPI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DUCTION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ic Rechlin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ite officiel Hp48 Hp49 : www.hpcalc.org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mes Weisbi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TL49 ( Premiére petite compil 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olfgang Rautenbe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YMAN, OT49, BZ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mien Harpe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NT ( Meilleur Compresseur 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ierre Tardy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QIF ( Comment Qu'ils Font 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ka Heiskane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, JAZZ, XRCL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an-Yves Avenard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RING WRITER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an-Michel Ferrard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ECRETS HP48, INFLEX, EXTREM, FIX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pMad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D ASSEMBLEUR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otoHP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D5 ENCRYPTION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tienne de Foras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TOOLS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NE Bos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SY ( Viewer Sys Rpl et Asm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rner Huysegom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SORT ( Tri très rapide Listes d'objets 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rsten Dominik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MACS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ernando Meza Meza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S49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uglas Fields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PN STATS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egory Thoma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D, WINDOIGT, DATA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MANDES EN FRANC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STION DES DRAPEAU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PTABILITE, EQLIB DATA, STACK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Installation :</w:t>
      </w:r>
    </w:p>
    <w:p>
      <w:pPr>
        <w:pStyle w:val="Normal"/>
        <w:rPr/>
      </w:pPr>
      <w:r>
        <w:rPr>
          <w:sz w:val="28"/>
        </w:rPr>
        <w:t xml:space="preserve">Send </w:t>
      </w:r>
      <w:r>
        <w:rPr>
          <w:sz w:val="28"/>
          <w:u w:val="single"/>
        </w:rPr>
        <w:t>L769 Titan I</w:t>
      </w:r>
      <w:r>
        <w:rPr>
          <w:sz w:val="28"/>
        </w:rPr>
        <w:t xml:space="preserve"> to your computer. You find it in level 1 of the stack.</w:t>
      </w:r>
    </w:p>
    <w:p>
      <w:pPr>
        <w:pStyle w:val="Normal"/>
        <w:rPr/>
      </w:pPr>
      <w:r>
        <w:rPr>
          <w:sz w:val="28"/>
        </w:rPr>
        <w:t xml:space="preserve">Type </w:t>
      </w:r>
      <w:r>
        <w:rPr>
          <w:sz w:val="28"/>
          <w:u w:val="single"/>
        </w:rPr>
        <w:t>2 STO</w:t>
      </w:r>
      <w:r>
        <w:rPr>
          <w:sz w:val="28"/>
        </w:rPr>
        <w:t xml:space="preserve"> and press </w:t>
      </w:r>
      <w:r>
        <w:rPr>
          <w:sz w:val="28"/>
          <w:u w:val="single"/>
        </w:rPr>
        <w:t>[EVAL]</w:t>
      </w:r>
      <w:r>
        <w:rPr>
          <w:sz w:val="28"/>
        </w:rPr>
        <w:t xml:space="preserve"> in HP.</w:t>
      </w:r>
    </w:p>
    <w:p>
      <w:pPr>
        <w:pStyle w:val="Normal"/>
        <w:rPr/>
      </w:pPr>
      <w:r>
        <w:rPr>
          <w:sz w:val="28"/>
        </w:rPr>
        <w:t xml:space="preserve">Then press [ON]+[C] .( </w:t>
      </w:r>
      <w:r>
        <w:rPr>
          <w:i/>
          <w:sz w:val="28"/>
        </w:rPr>
        <w:t xml:space="preserve">SETUP in the lib simplify this step 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It will attach </w:t>
      </w:r>
      <w:r>
        <w:rPr>
          <w:sz w:val="28"/>
          <w:u w:val="single"/>
        </w:rPr>
        <w:t>automatically</w:t>
      </w:r>
      <w:r>
        <w:rPr>
          <w:sz w:val="28"/>
        </w:rPr>
        <w:t xml:space="preserve"> lib 769, 256, 257, 258, 2057, 2289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asy Access 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</w:t>
      </w:r>
      <w:r>
        <w:rPr>
          <w:sz w:val="28"/>
        </w:rPr>
        <w:t>[APPS] Titan I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</w:t>
      </w:r>
      <w:r>
        <w:rPr>
          <w:sz w:val="28"/>
        </w:rPr>
        <w:t>769 MEN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 xml:space="preserve">Contact Moi </w:t>
      </w:r>
      <w:r>
        <w:rPr>
          <w:rFonts w:cs="Comic Sans MS" w:ascii="Comic Sans MS" w:hAnsi="Comic Sans MS"/>
          <w:sz w:val="24"/>
        </w:rPr>
        <w:t>: commande TITAN1, INFOW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 vous avez des critiques, des bugs, Si vous avez besoin d'aides,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vous voulez m'aider, encouragements, Si vous avez des projets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Mailez-moi :</w:t>
      </w:r>
      <w:r>
        <w:rPr>
          <w:rFonts w:cs="Comic Sans MS" w:ascii="Comic Sans MS" w:hAnsi="Comic Sans MS"/>
          <w:sz w:val="24"/>
        </w:rPr>
        <w:t xml:space="preserve">  </w:t>
      </w:r>
      <w:hyperlink r:id="rId2">
        <w:r>
          <w:rPr>
            <w:rStyle w:val="InternetLink"/>
            <w:sz w:val="24"/>
          </w:rPr>
          <w:t>mailto:gregory.thomas@free.f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3965</wp:posOffset>
                </wp:positionH>
                <wp:positionV relativeFrom="paragraph">
                  <wp:posOffset>-183515</wp:posOffset>
                </wp:positionV>
                <wp:extent cx="1837690" cy="1032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Grégory Thomas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3 Clos de Magnolia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6 bis rue Jean Macé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33130 Bég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3pt;mso-wrap-distance-left:9.05pt;mso-wrap-distance-right:9.05pt;mso-wrap-distance-top:0pt;mso-wrap-distance-bottom:0pt;margin-top:-14.4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Grégory Thomas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3 Clos de Magnolia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16 bis rue Jean Macé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33130 Bég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vous avez aimé ma compil Titan I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voyez moi une carte postale ou un petit mot  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n'ai pas internet chez moi ! C'est pourquoi la réponse à vos e-mail peu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ndre  un certain temps 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Conseils d'utilisation :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BEST:</w:t>
      </w:r>
      <w:r>
        <w:rPr>
          <w:sz w:val="28"/>
        </w:rPr>
        <w:t xml:space="preserve"> The most appropriate flag for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-&gt; Stack visibility </w:t>
        <w:tab/>
        <w:t>( SMALL, HEAD2, CLK, H24 )</w:t>
      </w:r>
    </w:p>
    <w:p>
      <w:pPr>
        <w:pStyle w:val="Normal"/>
        <w:rPr>
          <w:sz w:val="28"/>
        </w:rPr>
      </w:pPr>
      <w:r>
        <w:rPr>
          <w:sz w:val="28"/>
        </w:rPr>
        <w:t xml:space="preserve">--&gt; Programmation </w:t>
        <w:tab/>
        <w:t>( CONFIG, RPN, MASD, SOFTM, ALOCK, ULOCK)</w:t>
      </w:r>
    </w:p>
    <w:p>
      <w:pPr>
        <w:pStyle w:val="Normal"/>
        <w:rPr>
          <w:sz w:val="28"/>
        </w:rPr>
      </w:pPr>
      <w:r>
        <w:rPr>
          <w:sz w:val="28"/>
        </w:rPr>
        <w:t xml:space="preserve">--&gt; CAS </w:t>
        <w:tab/>
        <w:tab/>
        <w:tab/>
        <w:t>( REEL, EXACT, STEPON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+</w:t>
      </w:r>
    </w:p>
    <w:p>
      <w:pPr>
        <w:pStyle w:val="Normal"/>
        <w:rPr>
          <w:sz w:val="32"/>
        </w:rPr>
      </w:pPr>
      <w:r>
        <w:rPr>
          <w:sz w:val="32"/>
        </w:rPr>
        <w:t>Greg</w:t>
      </w:r>
    </w:p>
    <w:sectPr>
      <w:type w:val="nextPage"/>
      <w:pgSz w:w="11906" w:h="16838"/>
      <w:pgMar w:left="1418" w:right="1418" w:gutter="0" w:header="0" w:top="1276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amond">
    <w:charset w:val="00"/>
    <w:family w:val="decorative"/>
    <w:pitch w:val="variable"/>
  </w:font>
  <w:font w:name="News Gothic MT">
    <w:charset w:val="00"/>
    <w:family w:val="swiss"/>
    <w:pitch w:val="variable"/>
  </w:font>
  <w:font w:name="Lucida Bright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itrelgant">
    <w:name w:val="Titre élégant"/>
    <w:basedOn w:val="Listecontinu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TitreGreg">
    <w:name w:val="Grand Titre Greg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SoustitreGreg">
    <w:name w:val="Grand Sous-titre Greg"/>
    <w:basedOn w:val="Normal"/>
    <w:qFormat/>
    <w:pPr/>
    <w:rPr>
      <w:b/>
      <w:sz w:val="28"/>
      <w:u w:val="single"/>
    </w:rPr>
  </w:style>
  <w:style w:type="paragraph" w:styleId="Corpstexte1Greg">
    <w:name w:val="Corps texte 1 Greg"/>
    <w:basedOn w:val="Normal"/>
    <w:qFormat/>
    <w:pPr/>
    <w:rPr>
      <w:rFonts w:ascii="News Gothic MT" w:hAnsi="News Gothic MT" w:cs="News Gothic MT"/>
      <w:sz w:val="22"/>
    </w:rPr>
  </w:style>
  <w:style w:type="paragraph" w:styleId="Corpstexte2greg">
    <w:name w:val="Corps texte 2 greg"/>
    <w:basedOn w:val="Corpstexte1Greg"/>
    <w:qFormat/>
    <w:pPr>
      <w:numPr>
        <w:ilvl w:val="0"/>
        <w:numId w:val="2"/>
      </w:numPr>
    </w:pPr>
    <w:rPr>
      <w:rFonts w:ascii="Lucida Bright" w:hAnsi="Lucida Bright" w:cs="Lucida Bright"/>
    </w:rPr>
  </w:style>
  <w:style w:type="paragraph" w:styleId="PartieGreg">
    <w:name w:val="Partie Greg"/>
    <w:basedOn w:val="Normal"/>
    <w:qFormat/>
    <w:pPr/>
    <w:rPr>
      <w:rFonts w:ascii="Verdana" w:hAnsi="Verdana" w:cs="Verdana"/>
      <w:b/>
      <w:sz w:val="24"/>
      <w:u w:val="single"/>
    </w:rPr>
  </w:style>
  <w:style w:type="paragraph" w:styleId="TitreGreg">
    <w:name w:val="Titre Greg"/>
    <w:basedOn w:val="Normal"/>
    <w:qFormat/>
    <w:pPr/>
    <w:rPr>
      <w:rFonts w:ascii="Book Antiqua" w:hAnsi="Book Antiqua" w:cs="Book Antiqua"/>
      <w:b/>
      <w:sz w:val="28"/>
    </w:rPr>
  </w:style>
  <w:style w:type="paragraph" w:styleId="ChapitreGreg">
    <w:name w:val="Chapitre Greg"/>
    <w:basedOn w:val="Normal"/>
    <w:qFormat/>
    <w:pPr>
      <w:ind w:firstLine="284"/>
    </w:pPr>
    <w:rPr>
      <w:sz w:val="24"/>
      <w:u w:val="single"/>
    </w:rPr>
  </w:style>
  <w:style w:type="paragraph" w:styleId="SectionGreg">
    <w:name w:val="Section Greg"/>
    <w:basedOn w:val="Normal"/>
    <w:qFormat/>
    <w:pPr>
      <w:ind w:firstLine="567"/>
    </w:pPr>
    <w:rPr>
      <w:rFonts w:ascii="Lucida Bright" w:hAnsi="Lucida Bright" w:cs="Lucida Bright"/>
      <w:i/>
      <w:sz w:val="24"/>
    </w:rPr>
  </w:style>
  <w:style w:type="paragraph" w:styleId="ParagrapheGreg">
    <w:name w:val="Paragraphe Greg"/>
    <w:basedOn w:val="Normal"/>
    <w:qFormat/>
    <w:pPr>
      <w:ind w:firstLine="851"/>
    </w:pPr>
    <w:rPr>
      <w:rFonts w:ascii="Lucida Bright" w:hAnsi="Lucida Bright" w:cs="Lucida Bright"/>
      <w:sz w:val="22"/>
    </w:rPr>
  </w:style>
  <w:style w:type="paragraph" w:styleId="GrandIGreg">
    <w:name w:val="Grand I Greg"/>
    <w:basedOn w:val="Normal"/>
    <w:qFormat/>
    <w:pPr>
      <w:ind w:firstLine="1276"/>
    </w:pPr>
    <w:rPr>
      <w:rFonts w:ascii="Lucida Bright" w:hAnsi="Lucida Bright" w:cs="Lucida Bright"/>
      <w:sz w:val="22"/>
    </w:rPr>
  </w:style>
  <w:style w:type="paragraph" w:styleId="GrandAGreg">
    <w:name w:val="Grand A Greg"/>
    <w:basedOn w:val="Normal"/>
    <w:qFormat/>
    <w:pPr>
      <w:numPr>
        <w:ilvl w:val="0"/>
        <w:numId w:val="3"/>
      </w:numPr>
    </w:pPr>
    <w:rPr>
      <w:rFonts w:ascii="Lucida Bright" w:hAnsi="Lucida Bright" w:cs="Lucida Bright"/>
      <w:sz w:val="22"/>
    </w:rPr>
  </w:style>
  <w:style w:type="paragraph" w:styleId="Petit1Greg">
    <w:name w:val="Petit 1 Greg"/>
    <w:basedOn w:val="Normal"/>
    <w:qFormat/>
    <w:pPr>
      <w:numPr>
        <w:ilvl w:val="0"/>
        <w:numId w:val="4"/>
      </w:numPr>
    </w:pPr>
    <w:rPr>
      <w:rFonts w:ascii="Lucida Bright" w:hAnsi="Lucida Bright" w:cs="Lucida Bright"/>
      <w:sz w:val="22"/>
    </w:rPr>
  </w:style>
  <w:style w:type="paragraph" w:styleId="PetitaGreg">
    <w:name w:val="Petit a Greg"/>
    <w:basedOn w:val="Normal"/>
    <w:qFormat/>
    <w:pPr>
      <w:ind w:firstLine="2127"/>
    </w:pPr>
    <w:rPr>
      <w:rFonts w:ascii="Lucida Bright" w:hAnsi="Lucida Bright" w:cs="Lucida Brigh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gory.thomas@fre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21:28:00Z</dcterms:created>
  <dc:creator>Thomas Grégory</dc:creator>
  <dc:description/>
  <dc:language>en-US</dc:language>
  <cp:lastModifiedBy>Thomas Grégory</cp:lastModifiedBy>
  <dcterms:modified xsi:type="dcterms:W3CDTF">2001-02-17T00:03:00Z</dcterms:modified>
  <cp:revision>54</cp:revision>
  <dc:subject/>
  <dc:title>Commands for Compil Titan I</dc:title>
</cp:coreProperties>
</file>