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term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D. Purdy 1/25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rm 1.1 is an ASCII teminal emulator fo the HP49.   It is small (about 1100 byt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fast.   It supports upper and lower case characters in the small font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impl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rm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.s  the SysRPL source file.  This file is compa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 kit from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erm.DOC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