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lock Adjust, Formulas for hp 49g+</w:t>
      </w:r>
    </w:p>
    <w:p>
      <w:pPr>
        <w:pStyle w:val="Heading2"/>
        <w:rPr>
          <w:lang w:val="en-GB"/>
        </w:rPr>
      </w:pPr>
      <w:r>
        <w:rPr>
          <w:lang w:val="en-GB"/>
        </w:rPr>
        <w:t>Nomenclature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ab/>
        <w:t>“last” adjustment point in ticks (converted to real)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ab/>
        <w:t>initial adjustment point in ticks (converted to real)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GB"/>
        </w:rPr>
        <w:tab/>
        <w:t>accumulated adjustments in seconds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GB"/>
        </w:rPr>
        <w:tab/>
        <w:t>required adjustment (seconds / ticks)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ab/>
        <w:t>now, point in ticks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GB"/>
        </w:rPr>
        <w:tab/>
        <w:t>deviation from accurate clock from -&gt;dNow, in seconds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GB"/>
        </w:rPr>
        <w:tab/>
        <w:t xml:space="preserve">correction for the “last” adjustment </w:t>
      </w: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>in ticks (converted to real)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n-GB"/>
        </w:rPr>
        <w:tab/>
        <w:t>rest. The part of “required” adjustment which cannot be applied to the hp 49g+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GB"/>
        </w:rPr>
        <w:tab/>
        <w:t>adjustment for the hp-clock</w:t>
      </w:r>
    </w:p>
    <w:p>
      <w:pPr>
        <w:pStyle w:val="Heading3"/>
        <w:rPr>
          <w:lang w:val="en-GB"/>
        </w:rPr>
      </w:pPr>
      <w:r>
        <w:rPr>
          <w:lang w:val="en-GB"/>
        </w:rPr>
        <w:t>Index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  <w:t>old values, before action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ab/>
        <w:t>new values</w:t>
      </w:r>
    </w:p>
    <w:p>
      <w:pPr>
        <w:pStyle w:val="Heading2"/>
        <w:rPr>
          <w:lang w:val="en-GB"/>
        </w:rPr>
      </w:pPr>
      <w:r>
        <w:rPr>
          <w:lang w:val="en-GB"/>
        </w:rPr>
        <w:t>Formulas for AAD</w:t>
      </w:r>
    </w:p>
    <w:p>
      <w:pPr>
        <w:pStyle w:val="Normal"/>
        <w:rPr/>
      </w:pPr>
      <w:r>
        <w:rPr>
          <w:lang w:val="en-GB"/>
        </w:rPr>
        <w:t>After initialisation and calibration, the values</w:t>
      </w: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, </w:t>
      </w: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 xml:space="preserve">and </w:t>
      </w: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 are given by the first three elements of MCL. The time point at which the hp-clock runs without deviation to the accurate clock is calculated by</w:t>
      </w:r>
    </w:p>
    <w:p>
      <w:pPr>
        <w:pStyle w:val="Normal"/>
        <w:rPr/>
      </w:pP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 xml:space="preserve">This time point could be before or after the time point </w:t>
      </w: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>, when AAD is executed. The required correction is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with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with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which can be calculated with A&amp;TS (Adjustment and Time String), with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The accumulated adjustment need to be added with full seconds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and the adjustment of the clock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is only allowed by using full seconds.</w:t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Formulas for -&gt;sADJ</w:t>
      </w:r>
    </w:p>
    <w:p>
      <w:pPr>
        <w:pStyle w:val="Normal"/>
        <w:rPr/>
      </w:pPr>
      <w:r>
        <w:rPr>
          <w:lang w:val="en-GB"/>
        </w:rPr>
        <w:t xml:space="preserve">For a new calibration </w:t>
      </w: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 will be calculated similar to the AAD.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lang w:val="en-GB"/>
        </w:rPr>
        <w:t xml:space="preserve">The difference to AAD is, that a “new” </w:t>
      </w:r>
      <w:r>
        <w:rPr>
          <w:vertAlign w:val="subscript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GB"/>
        </w:rPr>
        <w:t xml:space="preserve"> will be used.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where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>
          <w:lang w:val="en-GB"/>
        </w:rPr>
        <w:t xml:space="preserve">is calculated different to </w:t>
      </w: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 (s.a.).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(The required seconds per day are taken directly from the actual deviation. The formula could be written as</w:t>
      </w:r>
    </w:p>
    <w:p>
      <w:pPr>
        <w:pStyle w:val="Normal"/>
        <w:ind w:firstLine="708"/>
        <w:rPr/>
      </w:pPr>
      <w:r>
        <w:rPr>
          <w:vertAlign w:val="subscript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The rest of the calculation is identical to AAD-calculations.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The accumulated adjustment need to be added with full seconds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and the adjustment of the clock</w:t>
      </w:r>
    </w:p>
    <w:p>
      <w:pPr>
        <w:pStyle w:val="Normal"/>
        <w:rPr>
          <w:lang w:val="en-GB"/>
        </w:rPr>
      </w:pPr>
      <w:r>
        <w:rPr>
          <w:vertAlign w:val="subscript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is only allowed by using full second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KommentarHA">
    <w:name w:val="Kommentar HA"/>
    <w:basedOn w:val="AbsatzStandardschriftart"/>
    <w:qFormat/>
    <w:rPr>
      <w:rFonts w:ascii="Arial" w:hAnsi="Arial" w:cs="Arial"/>
      <w:i/>
      <w:iCs w:val="false"/>
      <w:sz w:val="24"/>
      <w:szCs w:val="20"/>
      <w:shd w:fill="FFFF00" w:val="clear"/>
    </w:rPr>
  </w:style>
  <w:style w:type="character" w:styleId="HAcoment">
    <w:name w:val="HA coment"/>
    <w:basedOn w:val="AbsatzStandardschriftart"/>
    <w:qFormat/>
    <w:rPr>
      <w:rFonts w:ascii="Times New Roman" w:hAnsi="Times New Roman" w:cs="Times New Roman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KommentarHeiko">
    <w:name w:val="Kommentar Heiko"/>
    <w:basedOn w:val="Kommentartext"/>
    <w:next w:val="NurText"/>
    <w:qFormat/>
    <w:pPr>
      <w:suppressAutoHyphens w:val="true"/>
    </w:pPr>
    <w:rPr>
      <w:rFonts w:ascii="Arial" w:hAnsi="Arial" w:cs="Arial"/>
      <w:i/>
      <w:sz w:val="24"/>
      <w:szCs w:val="24"/>
      <w:u w:val="single" w:color="00FF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5:14:00Z</dcterms:created>
  <dc:creator> </dc:creator>
  <dc:description/>
  <dc:language>en-US</dc:language>
  <cp:lastModifiedBy> </cp:lastModifiedBy>
  <dcterms:modified xsi:type="dcterms:W3CDTF">2005-08-12T15:14:00Z</dcterms:modified>
  <cp:revision>2</cp:revision>
  <dc:subject/>
  <dc:title>Clock Adjust, Formulas for hp 49g+</dc:title>
</cp:coreProperties>
</file>