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ck-in-a-Menu, by Joe Horn.  Time appears in the CST menu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49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 HP48 version available on Goodies Disk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nswer to a recent EduCALC HP 48 Programming Class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list IN ITS ENTIRETY as a SINGLE object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ST' list, and you'll have a handy clock that doesn't d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or cause hiccups, like the status-line clock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Follow the above instruction carefully!  If you use 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 to place this list into 'CST', it will not work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familiar with list operations and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, then follow these explici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 INSTRUCTIONS:  Load 'CLKMENU' into memory. Press the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If the six softkeys are all blank, then do CLKMENU { }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Otherwise, do 'CST' CLKMENU 1 -&gt;LIST STO+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 to verify that the "clock menu" softke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your cust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display update (e.g. when you press ENTER, or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or press ON, or CST...), it updates itsel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time (HH:MM). Note that it does NOT up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's happening. So it'll show the correct time as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ING your HP48.  It respects your 12/24-hr time form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oves leading zeroes because that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returns the current time &amp; da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week, to the stack.  The day-of-week is in English,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/SX compatibility.  -&gt;TIME and -&gt;DATE are assigned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ed versions of the key, respectively, so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view, and recall the time and date, all from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nswered Question #782673:  Can the "clock mode" (controlled b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) be re-vectored to run something other than the ordinary clock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status-area routine?  I'd like the system to call my ow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very second.  Can it be done?  (No, I *don't*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larm!  That slows down the machine too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 Hor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