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sion 3: Thanks for your comments. Problems for certain dates now hopefully cor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libraries for HP 48g, 49g &amp; 49g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library has identical functions, vi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→ISO</w:t>
        <w:tab/>
        <w:t>Converts a Gregorian date to ISO day: week: year format</w:t>
      </w:r>
    </w:p>
    <w:p>
      <w:pPr>
        <w:pStyle w:val="Normal"/>
        <w:rPr/>
      </w:pPr>
      <w:r>
        <w:rPr/>
        <w:tab/>
        <w:tab/>
        <w:t>Eg</w:t>
      </w:r>
    </w:p>
    <w:p>
      <w:pPr>
        <w:pStyle w:val="Normal"/>
        <w:rPr/>
      </w:pPr>
      <w:r>
        <w:rPr/>
        <w:tab/>
        <w:tab/>
        <w:tab/>
        <w:t>18.081953</w:t>
        <w:tab/>
        <w:t>→</w:t>
        <w:tab/>
        <w:t>“1953:34: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 Second day, thirty-fourth week of year 1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→G</w:t>
        <w:tab/>
        <w:t>Converts an ISO date to Gregorian format</w:t>
      </w:r>
    </w:p>
    <w:p>
      <w:pPr>
        <w:pStyle w:val="Normal"/>
        <w:rPr/>
      </w:pPr>
      <w:r>
        <w:rPr/>
        <w:tab/>
        <w:tab/>
        <w:t>Eg</w:t>
      </w:r>
    </w:p>
    <w:p>
      <w:pPr>
        <w:pStyle w:val="Normal"/>
        <w:rPr/>
      </w:pPr>
      <w:r>
        <w:rPr/>
        <w:tab/>
        <w:tab/>
        <w:tab/>
        <w:t>“6667:1:1”</w:t>
        <w:tab/>
        <w:t>→</w:t>
        <w:tab/>
        <w:t>31.126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st you find this programme us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welc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, Vienna, 2015-01-0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I.S.O. DATE FORMA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2:57:00Z</dcterms:created>
  <dc:creator>G Hillier</dc:creator>
  <dc:description/>
  <cp:keywords/>
  <dc:language>en-US</dc:language>
  <cp:lastModifiedBy>Gerald Hillier</cp:lastModifiedBy>
  <dcterms:modified xsi:type="dcterms:W3CDTF">2015-01-02T12:34:00Z</dcterms:modified>
  <cp:revision>10</cp:revision>
  <dc:subject/>
  <dc:title/>
</cp:coreProperties>
</file>