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esting Serial Data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  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TTY33; the old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4.5 IBM Selec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5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"it's so much faster than 110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ell 202A format (the 1200 bps one that no one used mu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bove 600 bps are communicated at 600 baud, with multip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200   "boy, this is really fas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400   the speed modem that evey machine came wi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600 wa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600   "at last, fast enoug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400   but then c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 200   2 x 9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800   fastest base signal rate on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 400   4 x 9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 600   6 x 9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200   4 x 28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000   voice channel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 000   US D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 000   European DS0; ISDN B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000   2 x 64 000; 1/2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000   ISDN 2B+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 000   3 x 64 000; 3/24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0 400   AppleTalk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000   4 x 64 000; 1/6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 000   5 x 64 000; 5/24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 000   6 x 64 000; 1/4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8 000   7 x 64 000; 7/24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 000   8 x 64 000; 1/3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6 000   9 x 64 000; 3/8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000   10 x 64 000; 5/12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4 000   11 x 64 000; 11/24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8 000   12 x 64 000; 1/2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2 000   13 x 64 000; 13/24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6 000   14 x 64 000; 7/12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 000   15 x 64 000; 5/8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00 000   Corvus Omninet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24 000   16 x 64 000; 2/3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88 000   17 x 64 000; 17/24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52 000   18 x 64 000; 3/4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16 000   19 x 64 000; 19/24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80 000   20 x 64 000; 5/6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344 000   21 x 64 000; 7/8 T1; also 24 x 5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408 000   22 x 64 000; 11/12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472 000   23 x 64 000; 23/24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536 000   24 x 64 000; T1; IDS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544 000   DS1; T1 + 8 000 bp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48 000   European 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00 000   original Ethernet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000 000   4 Mbit token ring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176 000   4 x DS1; D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000 000   Ethernet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000 000   16 Mbit token ring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232 000   7 x DS2; 28 x DS1; D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500 000   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000 000   FDDI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 000 000   3 x DS3 +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000 000   O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2 000 000   OC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