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Instructions for HP95LX ("Jagu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Manager Compli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mgr version can do anything that the IBM PC version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. 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orks with 95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fully system-manager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pplication manager calls are used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arch path for LOKI.RI is forced to include C:\_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the tiny fo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HP95L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reen handling is set for the HP95'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resource file settings are adjusted for the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supports Dave Goodman's Tiny Font technology.  The ^X 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among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.</w:t>
        <w:tab/>
        <w:t>display mode</w:t>
        <w:tab/>
        <w:t>rows x columns</w:t>
        <w:tab/>
        <w:tab/>
        <w:t>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normal text</w:t>
        <w:tab/>
        <w:t>16 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>graphics</w:t>
        <w:tab/>
        <w:t>21 x 60</w:t>
        <w:tab/>
        <w:tab/>
        <w:tab/>
        <w:t>6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>graphics</w:t>
        <w:tab/>
        <w:t>25 x 80</w:t>
        <w:tab/>
        <w:tab/>
        <w:tab/>
        <w:t>5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, the command cycles to the next on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under "arg."), the command selects that font. 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 the same 6 x 4 character bitmap: the difference is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ixels and scan lin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defined in the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switches to font 0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voking the file getter.  Thus, whil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available on menus, you probably will wind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ll the font manipulation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ng Loki up in font 25 or 26, do _not_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YPE paramter.  It doesn't work.  Instead, use INIT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25^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26^X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setting is saved in the .env file, so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py, cut, and paste to and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ways copies the internal representation o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the clipboard under the tag "LO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copies a text representation of the value in 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under the tag "TEXT".  One of three represent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ith no argument, the value is converted to type "no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representation of that value is copied.  E.g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"5m", the value "5"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ith an argument of 4, the value is format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ype and that representation is copied.  E.g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"5m", the value "5m"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With an argument of 16, all related representation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  To be precise, the same text that is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register is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the "LOKI" tag and, if found, use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the program looks for the "TEXT" type.  Tha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keystroke input to the program.  If the command line 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ipboard contains a number, this behavior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ntered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Loki cannot read back from the clipboar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t wrote to the clipboard.  This is not a problem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version is in the clipboard, then so is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at Loki also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</w:t>
        <w:tab/>
        <w:t>^[ ^X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W</w:t>
        <w:tab/>
        <w:t>^[ ^C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^[ ^V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BUD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checked it out with 95BUDDY.  However, I hav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t wouldn't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n IBM PC version (see inibmpc.doc).  Note that all *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with the distribution,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ything if you just want to run the off-the-shel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of the .EXE files on the HP95LX.  They a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mode.  These instructions only discuss the .EX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loki.exm file to somewhere useful in the HP95LX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:\_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documenta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sys95.ri c:\_dat\loki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s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c:\_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thorres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(just run the command without arguments to see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inimum system RAM required is 210K (thi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This number assumes no other applications ope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memory.  (This number is from 2.4 and has not been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e or add to your C:\_DAT\APNAME.LST fil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uses the Alt-CAL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_DAT\LOKI.EXM,c300,Loki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f the full pathname of the .EXM file. 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the drive letter (e.g. "C:") must be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NAME.LST file.  The second field is the scan code o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third field is the name.  The whole thing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base</w:t>
        <w:tab/>
        <w:t>w/Ctrl</w:t>
        <w:tab/>
        <w:t>w/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R</w:t>
        <w:tab/>
        <w:tab/>
        <w:t>a800</w:t>
        <w:tab/>
        <w:t>ae00</w:t>
        <w:tab/>
        <w:t>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</w:t>
        <w:tab/>
        <w:tab/>
        <w:t>ac00</w:t>
        <w:tab/>
        <w:t>b200</w:t>
        <w:tab/>
        <w:t>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T</w:t>
        <w:tab/>
        <w:tab/>
        <w:t>b000</w:t>
        <w:tab/>
        <w:t>b600</w:t>
        <w:tab/>
        <w:t>b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b400</w:t>
        <w:tab/>
        <w:t>ba00</w:t>
        <w:tab/>
        <w:t>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</w:t>
        <w:tab/>
        <w:tab/>
        <w:t>b800</w:t>
        <w:tab/>
        <w:t>be00</w:t>
        <w:tab/>
        <w:t>bb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</w:t>
        <w:tab/>
        <w:tab/>
        <w:t>bc00</w:t>
        <w:tab/>
        <w:t>c200</w:t>
        <w:tab/>
        <w:t>bf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</w:t>
        <w:tab/>
        <w:tab/>
        <w:t>c000</w:t>
        <w:tab/>
        <w:t>c600</w:t>
        <w:tab/>
        <w:t>c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boot the HP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can't display error messages until it gets go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get started, it might be for one of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find or read the resource file (loki.ri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_DAT or in the search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initialize the terminal (broken or wrong loki.r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want to recompile the program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mbol definition blocks in the makefile (this sou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it is).  Comment out the ones for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the comments from the ones for the system manag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everything.  Reverse this process -- including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 -- when switching back to the IBM PC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