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100LX ("Co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can do anything that the IBM PC version can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ree screen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100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100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and blue F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n run from under the FILER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t all (a "bare" 1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three zoom modes.  The ^X + command (and ZOOM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rows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ab/>
        <w:t>18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</w:t>
        <w:tab/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select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nibmpc.doc).  Note that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e file to somewhere useful in the HP100L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exe files if you like, but the others were _not_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ye on keeping them small.  You may also choose t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have to create a resource file. 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d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 on the HP100L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ut this file in the C:\_D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probably want to install the program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so, follow the standard directions in Chapter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manual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loki.icn in the distribution is an icon for L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start the comment line with an upside down ? mark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3), it won't ask for an extra key pres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d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437" if you are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inimum system RAM required is 65K.  This numb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pen or other uses of memory, but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h name.  (This number is from 2.4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2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typical configuration is to put loki.exe in C:\ and lok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_DAT.  To make this work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OKIDIR=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