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Instructions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nwin.doc for Windows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PC version supports all standard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and Alt-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creen outp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-colum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graphics card, it may fail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You can force it to a regular monochome scre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to 7 in loki.res (and rebuilding the .ri fil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ki's screen output appears slow, find the SCRNMETHOD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res and change it to "@" (and rebuild the .ri fi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rect screen output instead of forcing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the MS/DOS system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from the diskette(s)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it, cop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exe &lt;whereever you put your execu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bmpc.ri &lt;someplace in your search path&gt;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renaming the file as par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437 -l en -f i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0" if you are using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ource code module is in the "src"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you're going to use it, you don't ne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loki.exe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n MS/DOS host or one that can run MS/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e destination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the name of the loki2.exe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ource module .exe is called loki25c.exe.  Use it as you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changing the C cod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ny changes by simply editing the resourc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C cod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lib.h, make sure that the correct system constant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urboc.cfg, the makefile, and the .lnk file(s)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ms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edit makefile to select the regular or system-manager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