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riefly describes each of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sm</w:t>
        <w:tab/>
        <w:tab/>
        <w:t>8086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ab/>
        <w:t>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oc</w:t>
        <w:tab/>
        <w:tab/>
        <w:t>ASCII files describ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  <w:tab/>
        <w:tab/>
        <w:t>MS/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  <w:tab/>
        <w:tab/>
        <w:t>HP95LX/HP100LX system-manager compli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</w:t>
        <w:tab/>
        <w:tab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  <w:tab/>
        <w:tab/>
        <w:t>HP100LX icon files: transfer in "binar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lnk</w:t>
        <w:tab/>
        <w:tab/>
        <w:t>MS/DOS linker "batc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  <w:tab/>
        <w:tab/>
        <w:t>resourc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  <w:tab/>
        <w:tab/>
        <w:t>binary resource files (after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xt</w:t>
        <w:tab/>
        <w:tab/>
        <w:t>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SRC are in the source code portion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ab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src</w:t>
        <w:tab/>
        <w:t>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doc</w:t>
        <w:tab/>
        <w:tab/>
        <w:t>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  <w:tab/>
        <w:tab/>
        <w:t>list of all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src</w:t>
        <w:tab/>
        <w:t>SRC</w:t>
        <w:tab/>
        <w:t>list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s100.doc</w:t>
        <w:tab/>
        <w:tab/>
        <w:t>installing for the HP100LX,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95.doc</w:t>
        <w:tab/>
        <w:tab/>
        <w:t>installing for the HP95LX, M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bmpc.doc</w:t>
        <w:tab/>
        <w:tab/>
        <w:t>installing for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mpc.ri</w:t>
        <w:tab/>
        <w:tab/>
        <w:t>resource file for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ys100.doc</w:t>
        <w:tab/>
        <w:tab/>
        <w:t>installing for the HP100LX,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ys100.r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ys95.doc</w:t>
        <w:tab/>
        <w:tab/>
        <w:t>installing for the HP95LX,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ys95.r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nix.doc</w:t>
        <w:tab/>
        <w:tab/>
        <w:t>Unix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in.doc</w:t>
        <w:tab/>
        <w:tab/>
        <w:t>Windows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ith.c</w:t>
        <w:tab/>
        <w:t>SRC</w:t>
        <w:tab/>
        <w:t>Loki arithme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d.c</w:t>
        <w:tab/>
        <w:tab/>
        <w:t>SRC</w:t>
        <w:tab/>
        <w:t>Loki BCD ma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dlist.doc</w:t>
        <w:tab/>
        <w:tab/>
        <w:t>Loki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e.c</w:t>
        <w:tab/>
        <w:tab/>
        <w:t>SRC</w:t>
        <w:tab/>
        <w:t>Loki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lay.c</w:t>
        <w:tab/>
        <w:t>SRC</w:t>
        <w:tab/>
        <w:t>Loki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le.c</w:t>
        <w:tab/>
        <w:tab/>
        <w:t>SRC</w:t>
        <w:tab/>
        <w:t>Loki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ac.c</w:t>
        <w:tab/>
        <w:tab/>
        <w:t>SRC</w:t>
        <w:tab/>
        <w:t>Loki fractions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guar.c</w:t>
        <w:tab/>
        <w:t>SRC</w:t>
        <w:tab/>
        <w:t>Loki Jaguar interface code (HP95LX, non-system 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y.c</w:t>
        <w:tab/>
        <w:tab/>
        <w:t>SRC</w:t>
        <w:tab/>
        <w:t>Loki keybo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nus.doc</w:t>
        <w:tab/>
        <w:tab/>
        <w:t>documentation o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sc.c</w:t>
        <w:tab/>
        <w:tab/>
        <w:t>SRC</w:t>
        <w:tab/>
        <w:t>Loki miscellaneous command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.c</w:t>
        <w:tab/>
        <w:tab/>
        <w:t>SRC</w:t>
        <w:tab/>
        <w:t>Loki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doc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exe</w:t>
        <w:tab/>
        <w:tab/>
        <w:t>MS/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exm</w:t>
        <w:tab/>
        <w:tab/>
        <w:t>system mana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h</w:t>
        <w:tab/>
        <w:tab/>
        <w:t>SRC</w:t>
        <w:tab/>
        <w:t>Loki mai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icn</w:t>
        <w:tab/>
        <w:tab/>
        <w:t>Loki icon for the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ico</w:t>
        <w:tab/>
        <w:tab/>
        <w:t>Loki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lnk</w:t>
        <w:tab/>
        <w:t>SRC</w:t>
        <w:tab/>
        <w:t>Loki MS/DOS version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pif</w:t>
        <w:tab/>
        <w:tab/>
        <w:t>Loki PIF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res</w:t>
        <w:tab/>
        <w:tab/>
        <w:t>mai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flt.lnk</w:t>
        <w:tab/>
        <w:t>SRC</w:t>
        <w:tab/>
        <w:t>linker file for use with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s.h</w:t>
        <w:tab/>
        <w:tab/>
        <w:tab/>
        <w:t>Loki resource file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n.doc</w:t>
        <w:tab/>
        <w:tab/>
        <w:t>introduction to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rial.doc</w:t>
        <w:tab/>
        <w:tab/>
        <w:t>serial communicat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le.c</w:t>
        <w:tab/>
        <w:t>SRC</w:t>
        <w:tab/>
        <w:t>Loki command 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rm.c</w:t>
        <w:tab/>
        <w:tab/>
        <w:t>SRC</w:t>
        <w:tab/>
        <w:t>Loki terminal I/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ts.c</w:t>
        <w:tab/>
        <w:t>SRC</w:t>
        <w:tab/>
        <w:t>Loki un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ts.doc</w:t>
        <w:tab/>
        <w:tab/>
        <w:t>documentation 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intf.c</w:t>
        <w:tab/>
        <w:t>SRC</w:t>
        <w:tab/>
        <w:t>special Loki x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d</w:t>
        <w:tab/>
        <w:t>SRC</w:t>
        <w:tab/>
        <w:t>MS/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unx</w:t>
        <w:tab/>
        <w:t>SRC</w:t>
        <w:tab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</w:t>
        <w:tab/>
        <w:tab/>
        <w:t>re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anlen.res</w:t>
        <w:tab/>
        <w:tab/>
        <w:t>English language messag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ge000.res</w:t>
        <w:tab/>
        <w:tab/>
        <w:t>code page 0 (ASCII) definitions, us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437.res</w:t>
        <w:tab/>
        <w:tab/>
        <w:t>code page 437 (IBMPC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50.res</w:t>
        <w:tab/>
        <w:tab/>
        <w:t>code page 850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52.res</w:t>
        <w:tab/>
        <w:tab/>
        <w:t>code page 852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65.res</w:t>
        <w:tab/>
        <w:tab/>
        <w:t>code page 865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beg.res</w:t>
        <w:tab/>
        <w:tab/>
        <w:t>definitions of first 128 character 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jaguar.c</w:t>
        <w:tab/>
        <w:t>SRC</w:t>
        <w:tab/>
        <w:t>Loki system manager version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oki.lnk</w:t>
        <w:tab/>
        <w:t>SRC</w:t>
        <w:tab/>
        <w:t>Loki system manager version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res.doc</w:t>
        <w:tab/>
        <w:tab/>
        <w:t>resource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r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</w:t>
        <w:tab/>
        <w:tab/>
        <w:t>warranty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