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ki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type" is used more-or-less interchangably with "uni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 supports over thirty units in ten categories.  Thes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numbers on the stack and when stored in memor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affect how entered numbers are interpreted, how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how arithmetic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support in Loki is targeted to be between that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kg to lbs"-type operations and the full support of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G/S* calculators.  The units support is targeted to th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-repeated calculations such as adding 4 feet 3 inches to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and converting the result to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viewing the specifics of the units, please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units have extra limits on their range. Those un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mits are called out i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are grouped into ten basic categories.  The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ategories have only one unit: others have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re important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hen a value is displayed, all other currently-show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category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nversions among units within a category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  Hence, if you subtract 3 feet from 4 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convert the feet to me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ion.  On the other hand, if you subtract 2 kg fr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rs, the program will not convert, but simply sub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from the 4 giving 2 meters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oint is very important.  So long as your opera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the program will implement it properly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does not make sense, the program will give you a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unction has two operands, the program designates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.  Two operand functions can appear in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op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l aritmetic (X op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rithmetic (register op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operand is the first one listed in each form (Y,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  The type of the result will always b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operand (well, almost always: see the later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).  If any conversions are required, the non-primary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you have a value of 5 kg in X and you wan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unds it is.  There are three ways to get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ay have to do nothing.  Chances are,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unds is already displayed.  If not, press MENU (S)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ass (L)bs.  This command will toggle the (presumably off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pound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can explicitly convert the value to be in pound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(n)vert (M)ass (L)bs.  The old value will be copied to L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lamation mark will move to the pound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l b Enter s Enter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enters a value of zero pounds onto the sta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the kg and lbs values, and invokes the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ing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of multiplication, division, square root, square,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and cube all implement power promotion.  Power promo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expect: multiply meters by meters and you ge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  Do it again and you get cubic meters.  Do it a four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till get cubic meters (remember what was sai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don't make sense to the program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handles, say, divding square meters by feet (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result in 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alternate units must be select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res and divide it by meters, what should the result b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nows to convert litres to cubic meters before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sequences and alternates are listed in the releva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rogram knows how to handle the cases of divid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e to get rate and multiplying rate by time to get distanc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for data and data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s cover all units grouped by categ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apply to the category as a whole are list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egory.  The basic information includes the unit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esignation, and how the un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much as I would like it otherwise, the unit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general _not_ any official abbreviations. 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these two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per and lower case letters are treated the sam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letters are already taken (E, L, R, S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ts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play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</w:t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.#</w:t>
        <w:tab/>
        <w:t>generic floating point number (fraction mode ap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#b#c.# generic factored number (fraction mode appl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floating point form displays the integ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unit (if any), and the fractional part. 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may be a decimal number or it can be a frac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ractions in loki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factored number form displays the integer part as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units.  The fractional part may be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be a fraction (see the description of f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doc).  Note that this sounds more complicated than i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t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NONE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"I don't have any special unit"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BINARY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is category are simple binary integers.  The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ange from 2 to 32 bits.  Note, however, that the word siz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"new" values: newly-entered ones and those gener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onverted to binary from other categories ar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masked to the current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#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integers entered and displayed in binar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digits 0 and 1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integers entered and displayed in octal.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gits 0 to 7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#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integers entered and displayed in decimal.  Al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- sign are legal.  The complement mode affec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displayed when this form is shown. 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has no effect on how opera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#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integers entered and displayed in hexadecima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and the letters a-f and A-F are legal.  The "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" mode described in loki.doc affects how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nit is mainly a display form: for entry purpo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be the same as hexadecimal.  A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^2) is  used for entering values with this unit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is shown, the value is displayed in one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f the value is 0 to 255, it is displayed as a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CARAT value in the resource file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printing charact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value is 256 to 511 and it matches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label is known to the program, it is displayed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value is 256 to 511 and it does not match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, it is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?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## is the bottom 8 bits of the valu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wise, the value is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?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#### is the valu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eading zer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z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##z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, except that enough leading zeros are display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eading zer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z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##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, except that enough leading zeros are display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word size.  Note that if the word siz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of 3, the high-order digit will only range from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0-3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eading zer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z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##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h, except that enough leading zeros are display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word size.  Note that if the word siz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of 4, the high-order digit will only range from 0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3, or 0-7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DISTANC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m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</w:t>
        <w:tab/>
        <w:t>m sqm 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i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</w:t>
        <w:tab/>
        <w:t>in sqin c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eet and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'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'#"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lues are stored as the number of inches. 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ss of 2 billion inches will not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f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</w:t>
        <w:tab/>
        <w:t>ft sqft cu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m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Sm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Smoot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ots are a unit of length in use near MIT equal to 5' 7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rvard bridge is (or used to be) 364.4 Smoots and 1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AREA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quare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sqm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</w:t>
        <w:tab/>
        <w:t>m sqm 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quar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sq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sqf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</w:t>
        <w:tab/>
        <w:t>ft sqft cu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quare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sq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sqi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</w:t>
        <w:tab/>
        <w:t>in sqin c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VOLUME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li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</w:t>
        <w:tab/>
        <w:t>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use just L as that is Last 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ga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</w:t>
        <w:tab/>
        <w:t>cu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ubic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cum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</w:t>
        <w:tab/>
        <w:t>m sqm 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ubic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c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cuf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</w:t>
        <w:tab/>
        <w:t>ft sqft cu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ubic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c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cui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</w:t>
        <w:tab/>
        <w:t>in sqin c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MASS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k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k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k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unds(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lb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o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oz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ANGLES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grees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g '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g#'#"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values are stored as the number of seconds of 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in excess of 2 billion seconds (somewhat over 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s) will not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use D as that is the decimal integ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ra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use just R as that is the roll d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Gr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gra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use just G as that is taken by degre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urs of Right Asc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ra '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ra#'#"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values are stored as the number of seconds of asc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in excess of 2 billion seconds (somewhat over 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) will not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IME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sec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:#:#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lues are stored as the number of seconds. 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ss of 2 billion seconds will not display properly in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.  The first displays as an integer number of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as HH:MM:S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DATE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#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YYYYMMDDy.  Non-integral value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ing although not useful results.  Date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1 January 1583 to 31 December 9999. 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ion handle dates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: If the primary operand is a date, the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eated as a day count.  The result is the da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 after (or before, for negative numbers)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.  The actual calendar is us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40128y Enter 4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s 19940201y.  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40201y Enter 4 `(chs)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s 19940128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ion:  If the primary operand is a dat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 is also a date, the result is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ose dates (negative if the second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).  The actual calendar is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40201y Enter 19940128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s 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imary operand is a date and the other oper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ate, the result is the same "delta days" function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but in the opposite direc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40201y Enter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s 19940128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dates and times do not interact: you can'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of, say, 86400 seconds (24:00:00) to a dat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EMPERATURE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grees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oC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grees Far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oF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Kelv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K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"degrees Kelv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SPEED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iles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mph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kilometers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kph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eet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fp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e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mp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urlongs per fort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f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fpf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DATA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Gi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GB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MB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K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KB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B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y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n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bi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DATA RATE 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yt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B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Byp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bp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UNIT TO AN EXISTING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unit, you must make changes in from 1 to 4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conversions table is both rather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require that many entries be added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sider renaming an existing unit.   Whil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resource file symbol used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everything els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table: First you must add the unit to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the units name.  It must be of the form "a" or "a 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a space).  The "a" must be unique among all units, a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"e".  It must also not match any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e.g., "+").  (Well, you could match one, but you'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^Q before the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display format.  It should be one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"</w:t>
        <w:tab/>
        <w:t>for floating point forms (the unit n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you by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Gstring" where "string" is an xprintf forma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cally, you will use only %d or %0#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spersed with liter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is an above category.  Don't try adding an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, as there's a lot of knowledge of them built in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plan on understanding and altering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binary units, look in lunit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S string is in one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</w:t>
        <w:tab/>
        <w:t>for floating poi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" or "##" for factored forms.  The #s ar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se ASCII value corresponds to the scal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ors.  For example, feet and inches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\xc"</w:t>
        <w:tab/>
        <w:t>(i.e.,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im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&lt;&lt;"</w:t>
        <w:tab/>
        <w:t>(i.e., 60 and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entry is 0 if the unit is by default not shown or 1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The exact value is not particularly important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saved as part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table: Since you are adding a new unit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presumably it is interconvertible.  You must add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table for _all_ combinations of other uni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and this unit.  For example, if you are adding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you must add entr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_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"*whate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_SQ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"*what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_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"*whate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_SQ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"*what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use for "new" is obtained by taking RES_UN_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5 for each new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use for "whatever" is whatever conversion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value with first unit will be multiplied by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the value in the second unit.  This may b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.  At this time, only linear con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f you want to get fancier, you'll have to ed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nits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w unit is in the distance, area, or volume catego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add it to the PROMOTIONS or the ALTERNATE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it to the promotions table if you are adding a for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categories.  The table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(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(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(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just adding the unit to one or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you must enter it (or them) in the alternates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y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category is possible.  All consideration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pply.  In general, just make up a new category number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3).  Again, remember that all values in the categ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tible with just multiplication.  If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r, you'll have to edit the program (lunits.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