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Freyja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yja requires a resource file for operation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operating information.  A resource file star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ASCII text file (often having a .res suffix, althoug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).  The THORRES program is used to "compile" thi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a binary form that Freyja can quickl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yntax of the ASCII text source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binary "load"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file is organized into a series of tables.  Each t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rbitrary number of entries.  Each entry can be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a character string, or a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form has these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80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399 entries p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tal size of 18 K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formats, while binary, are in a machine-independant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on one machine (say, a Unix workstation) and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(say, an HP95L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refer to the documentation on the THORRES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.res file included with the distribution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careful when making changes to the resourc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n effect, "opens up" the internals of Freyja and it _is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reate a file that will cause Freyja to crash. 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fetch a clean copy of the distribution version and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you can change (within limits) the _values_ for an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n entry's _type_ or inserting or deleting entrie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ng unlabelled new entries to the end of a table) is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bi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SOURC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text source form is pretty much free-form: new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(outside of quoted strings) are ignored.  Com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They start with a "#" character and continue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 They need not start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 blocks are tokens, numbers, strings, key seque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structure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</w:t>
        <w:tab/>
        <w:t>&lt;label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ry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ry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ry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</w:t>
        <w:tab/>
        <w:t>&lt;label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ry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ry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ry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</w:t>
        <w:tab/>
        <w:t>&lt;label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&lt;entry&gt;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abel&gt;</w:t>
        <w:tab/>
        <w:t>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&lt;value&gt;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_selector1&gt; &lt;dat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_selector2&gt; &lt;dat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_selectorn&gt; &lt;dat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&lt;data&gt; looks like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&lt;key seque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8 &lt;val1&gt; &lt;val2&gt; ... &lt;valn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16 &lt;val1&gt; &lt;val2&gt; ... &lt;valn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&lt;val&gt;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?selector&gt;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?selector&gt;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!selector&gt;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!selector&gt;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 few special types.  They are discussed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consists of a sequence of tokens.  Token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are keywords that are significant to the THORRE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that are in UPPER case are used for user-defined nam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use MiXeD case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able" keyword starts a table.  (The "menu" keyword can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: see later section.)  Each table has an optional name, and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ntries.  Each entry consists of an optional label and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consist of either an UPPERCASE token (digits and _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owed, but it must start with a letter) or a "-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assigns a value to each UPPERCASE token and etiher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lue to a new header file or compares that value again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header file.  An example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</w:t>
        <w:tab/>
        <w:t>RES_&lt;label&gt;</w:t>
        <w:tab/>
        <w:t>&lt;offset&gt;</w:t>
        <w:tab/>
        <w:t>/* &lt;typ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is the offset of the entry from the start of the tab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of "entry" or the table number (for a type of "table").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of "-" marks the place but assigns n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suitable for use in thes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= Res_Number(RES_&lt;table&gt;, RES_&lt;entry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= Res_String(&amp;&lt;length&gt;, RES_&lt;table&gt;, RES_&lt;entry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= Res_KeySequence(&lt;buffer&gt;, &lt;buffer lengt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_&lt;table&gt;, RES_&lt;entry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s that start with _ are special.  They tell which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use for the entry.  The _ character is immediate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lower case characters or a "*".  When a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iled, it is compiled _for_ a particular version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by a single, lower-case letter.  Whe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 _ selector that has the letter, the subsequenc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 Otherwise, the value is skipped.  A _* match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If a letter appears more than once, the first 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must either have no _selectors or it must have a _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es the version (i.e., you must specify a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appear in one of several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&lt;key seque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8 &lt;val1&gt; &lt;val2&gt; ... &lt;valn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16 &lt;val1&gt; &lt;val2&gt; ... &lt;valn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s&gt; are a label that has already been defin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valu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s&gt; look like numbers.  Just about any format is accept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leading + or - signs. 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b, ###B</w:t>
        <w:tab/>
        <w:t>binary number</w:t>
        <w:tab/>
        <w:tab/>
        <w:t>#=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o, ###O</w:t>
        <w:tab/>
        <w:t>octal number</w:t>
        <w:tab/>
        <w:tab/>
        <w:t>#=0-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q, ###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</w:t>
        <w:tab/>
        <w:tab/>
        <w:t>decimal number</w:t>
        <w:tab/>
        <w:tab/>
        <w:t>#=0-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d, ##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h, ###H</w:t>
        <w:tab/>
        <w:t>hexadecimal number</w:t>
        <w:tab/>
        <w:t>#=0-9, a-f, A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###, 0X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k, ###K</w:t>
        <w:tab/>
        <w:t>decimal number * 1024</w:t>
        <w:tab/>
        <w:t>#=0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d &lt;strings&gt; are enclosed in matching single or double quotes (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/").  Characters are interpreted as themselves, except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started with a backslash (\).  Within a string,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gnificant and comments are not skipped.  The specia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NEWLINE</w:t>
        <w:tab/>
        <w:t>splices the next line onto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"</w:t>
        <w:tab/>
        <w:tab/>
        <w:t>means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'</w:t>
        <w:tab/>
        <w:tab/>
        <w:t>means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</w:t>
        <w:tab/>
        <w:tab/>
        <w:t>mea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, \A</w:t>
        <w:tab/>
        <w:tab/>
        <w:t>means Bell</w:t>
        <w:tab/>
        <w:tab/>
        <w:t>^G, 7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, \B</w:t>
        <w:tab/>
        <w:tab/>
        <w:t>means Back Space</w:t>
        <w:tab/>
        <w:t>^H, 8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, \F</w:t>
        <w:tab/>
        <w:tab/>
        <w:t>means Form Feed</w:t>
        <w:tab/>
        <w:tab/>
        <w:t>^L, 12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, \L</w:t>
        <w:tab/>
        <w:tab/>
        <w:t>means Line Feed</w:t>
        <w:tab/>
        <w:tab/>
        <w:t>^J, 10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, \N</w:t>
        <w:tab/>
        <w:tab/>
        <w:t>means Newline, same a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, \R</w:t>
        <w:tab/>
        <w:tab/>
        <w:t>means Carriage Return</w:t>
        <w:tab/>
        <w:t>^M, 13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, \T</w:t>
        <w:tab/>
        <w:tab/>
        <w:t>means Tab</w:t>
        <w:tab/>
        <w:tab/>
        <w:t>^I, 9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, \V</w:t>
        <w:tab/>
        <w:tab/>
        <w:t>means Vertical Tab</w:t>
        <w:tab/>
        <w:t>^K, 11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##,</w:t>
        <w:tab/>
        <w:tab/>
        <w:t>means the char. with the specified hexa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X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###</w:t>
        <w:tab/>
        <w:tab/>
        <w:t>means the character with the specified oct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/##</w:t>
        <w:tab/>
        <w:tab/>
        <w:t>means to process ## as a glyph (see the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word):  if ## is not defined as a glyp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## characters are left alone (but the ^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removed from the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*##</w:t>
        <w:tab/>
        <w:tab/>
        <w:t>as ^/, but if ## is not defined as a glyp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the first # is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?##</w:t>
        <w:tab/>
        <w:tab/>
        <w:t>means to process ## as a glyph (see the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word):  if ## is not defined as a glyp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four characters are removed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$</w:t>
        <w:tab/>
        <w:tab/>
        <w:t>means to use the code page a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%</w:t>
        <w:tab/>
        <w:tab/>
        <w:t>means to use the language nam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&amp;</w:t>
        <w:tab/>
        <w:tab/>
        <w:t>means to use the "-for" configuration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know something I don't, you should use \n as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 sequences&gt; are two tokens in a row.  The first is the token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is a quoted string.  First, the quoted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s any other string.  Next, the string is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key codes.  The following special sequences 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#</w:t>
        <w:tab/>
        <w:t>(where # is A-Z, @, [, \, ], ^, or _) Converts #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 format (e.g., ^F becomes 6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=</w:t>
        <w:tab/>
        <w:t>Gives you a 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###</w:t>
        <w:tab/>
        <w:t>(where # is 0-9) gives you function key ###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 meaning of ### is system-dependant,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0</w:t>
        <w:tab/>
        <w:t>Invokes a menu whose numbe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the argument (for example, ^U5^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ecutes menu #5).  This is the same as ^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1</w:t>
        <w:tab/>
        <w:t>Does the reading func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fy with ^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:text`  Prompts you with "text", asks for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uses that value as the repeat count for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user cancels, the command is aborted. 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any `s or ^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!text` Looks up "text" as a symbol, then uses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of that symbol.  You can't include any `s or ^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"go to line" command could be implem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</w:t>
        <w:tab/>
        <w:t>"^:Line number`^[&l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invoke the "FILE" menu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</w:t>
        <w:tab/>
        <w:t>"^U^!FILE`^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s&gt; are many tokens in a row.  They come in two flavors: list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16.  The difference is in the size of the data items: a list8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ach entry occupy 8 bits and a list16 entry has each entry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s.  A token consisting of a single "." terminate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 item in the list can be specified by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?selector&gt;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?selector&gt;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?selector&gt; 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!selector&gt;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!selector&gt;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!selector&gt; fon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label&gt; and &lt;number&gt; are as before.  A ?selector work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lector, but applies within a list.  A !selector work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lector, but incorporates the item if it _doesn't_ matc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8 1 2 3 ?a 4 !a 5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orporate 4 if the version is a and 5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"fontmap" in a list causes the program to emit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bitmap.  This bitmap is exactly 768 bytes long.  Se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yph keyword later on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entries are specified with a "menu" keyword instead of a "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 (Actually, this is a convention only.  The program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"menu" and "table" identically.)  Menus are simply a 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bles.  Menus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key seque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key seque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itle&gt; is the menu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ype&gt; is the menu type, from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95LX / Lotus-style "horizontal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100LX / DOS5-style main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100LX / DOS5-style "vertical"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this bit is also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^4</w:t>
        <w:tab/>
        <w:t>reset: menu always display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: menu "floa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1 and 2 should be used together: don't try to intermix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with type 0.  Valid combinations are re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</w:t>
        <w:tab/>
        <w:t>95-sty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</w:t>
        <w:tab/>
        <w:t>95-style menus, but sub-menus floa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</w:t>
        <w:tab/>
        <w:t>100-styl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2</w:t>
        <w:tab/>
        <w:t>100-style sub-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&lt;string&gt; is a menu entry label.  It should ordinarily b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. 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</w:t>
        <w:tab/>
        <w:t>if present, prefixes the "hot"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t present, the first charac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if present, separates the label from the ke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dd "..." to those labels that invoke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rk"</w:t>
        <w:tab/>
        <w:tab/>
        <w:t>nothing special (edit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py|^[W"</w:t>
        <w:tab/>
        <w:t>ke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&amp;ut|^W"</w:t>
        <w:tab/>
        <w:t>hot key letter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&lt;key sequence&gt; is a keystrok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pecial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y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keyword is followed by a string.  It specifi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 This file is read and included as a resource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ne file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yph keyword is used to define a character glyph.  I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hacter is be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"alia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compiler "knows" about a single, 256 character, 4x6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all entries in the font are blank.  Thus,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completely, 256 glyph keywords are required.  Each glyph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yph &lt;#&gt; "##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n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n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n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ne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ne 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? and ! selectors with any of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&gt; is a number and specifies which character is being defin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lt;##&gt;" is a string that specifies an optional two-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  The string can be empty ("") for no alias, or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wo characters long.  This alias is used for the ^/## and ^?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 0&gt; to &lt;line 5&gt; is exactly six strings.  They specify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ring must be exactly 4 characters long.  Thus,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hich is 6 rows high and 4 pixels across.  Non-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"*") are set bits and space (32 decimal) character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bits.  For display modes that use a 5x3 cell, the last row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nd rightmost column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ow does all this hang together?  Here's an example.  Let's sa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ndle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bcde'" (where e' is supposed to be an accented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wo machines.  The first machine has character set 1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haracter set 2.  The main resource file start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"rcode^$.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bcd^/e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it to include the glyph definitions for code page 1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yph 0x85 "e'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piler encounters the string "Abcd^/e'", it compiles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"Abcd\x8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if the same resource file is compiled for code page 2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age has no definition for the alias "e'", the compiler e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Abcde'".  Not perfect, but you take what you can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OA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load form has three parts: a header, a list of t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able, the entri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are always stored as 2's complement form. 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127 (inclusive) are stored as one byte.  Other values ta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The low-order byte is stor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lues may be any length (including zero bytes)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e byte per character.  There is always a trailing NUL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) byte, which _is_ included in the count (but does not 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hence the possibility of a zero length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s may be any length including zero entrie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 squence of numeric values (two bytes per value, low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tored first).  No trailing value 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stored with one or two bytes per data item.  One byt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strings, except that there is no trailing NUL byte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ists look like key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</w:t>
        <w:tab/>
        <w:t>hex</w:t>
        <w:tab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0xfa</w:t>
        <w:tab/>
        <w:t>signif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0x01</w:t>
        <w:tab/>
        <w:t>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tables immediately follows the header 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</w:t>
        <w:tab/>
        <w:tab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,3</w:t>
        <w:tab/>
        <w:tab/>
        <w:t>number of tables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,5</w:t>
        <w:tab/>
        <w:tab/>
        <w:t>start of table 0, in bytes from the sta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,7</w:t>
        <w:tab/>
        <w:tab/>
        <w:t>start of table 1,</w:t>
        <w:tab/>
        <w:tab/>
        <w:t>"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*N+4,2*N+5</w:t>
        <w:tab/>
        <w:t>start of table N-1,</w:t>
        <w:tab/>
        <w:tab/>
        <w:t>"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*N+6,2*N+7</w:t>
        <w:tab/>
        <w:t>start of what would be tab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,67</w:t>
        <w:tab/>
        <w:tab/>
        <w:t>start of table 31, in bytes from the sta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,69</w:t>
        <w:tab/>
        <w:tab/>
        <w:t>start of pseudo table after 32,</w:t>
        <w:tab/>
        <w:t>"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eader _always_ allocates room for 32 tabl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umber of tables specified are actually used (the 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o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e "extra" entry at the end is to allow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size of a table.  You simply subtrac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X from the start of table X+1 and can obtain the size of t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able has a list of entries and the entries themselves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ies is of the same format as the list of tables: a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the start of each entry, and the "extra"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try is a number, it will have a length of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try is a string, it will have a length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string plus one for the trailing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try is a key sequence, it will have a length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 entry is a list8, it will have a length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 entry is a list16, it will have a length that is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is 768 bytes long and consists of 256, 3-byte entri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has this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0, bits 2^7 to 2^4</w:t>
        <w:tab/>
        <w:tab/>
        <w:t>line 0, leftmost bit in 2^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0, bits 2^3 to 2^0</w:t>
        <w:tab/>
        <w:tab/>
        <w:t>line 1, leftmost bit in 2^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1, bits 2^7 to 2^4</w:t>
        <w:tab/>
        <w:tab/>
        <w:t>line 2, leftmost bit in 2^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1, bits 2^3 to 2^0</w:t>
        <w:tab/>
        <w:tab/>
        <w:t>line 3, leftmost bit in 2^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2, bits 2^7 to 2^4</w:t>
        <w:tab/>
        <w:tab/>
        <w:t>line 4, leftmost bit in 2^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2, bits 2^3 to 2^0</w:t>
        <w:tab/>
        <w:tab/>
        <w:t>line 5, leftmost bit in 2^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not determine an entry's type by insp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