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LOKI IS LICENSED FREE OF CHARGE, I PROVIDE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TO THE EXTENT PERMITTED BY APPLICABLE STATE LAW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THERWISE STATED IN WRITING, CRAIG A. FINSETH AND/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PROVIDE LOKI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THE QUALITY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.  SHOULD THE LOKI PROGRAM PROVE DEFECTIVE, YOU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UNLESS REQUIRED BY APPLICABLE LAW WILL CRAIG A. FIN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Y OTHER PARTY WHO MAY MODIFY AND REDISTRIBUTE LOK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BOVE, BE LIABLE TO YOU FOR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MONIES, OR OTHER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(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LOSS OF DATA OR DATA BEING RENDERED INACCURATE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 BY THIRD PARTIES OR A FAILURE OF THE PROGRAM TO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OT DISTRIBUTED BY CRAIG A. FINSETH) THE PROGRAM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VISED OF THE POSSIBILITY OF SUCH DAMAGES,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ording taken with permission from the "no warranty" of GNU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he Free Software Foundation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