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LOKI.RI is forced to 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 supports three zoom modes.  The ^X + command (and ZOOM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opies the internal representation o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the clipboard under the tag "LO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opies a text representation of the value in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nder the tag "TEXT".  One of three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no argument, the value is converted to type "no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representation of that value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an argument of 4, the value is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ype and that representation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m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ith an argument of 16, all related representation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To be precise, the same text tha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gister is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e "LOKI" tag and, if found, use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the program looks for the "TEXT" type. 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stroke input to the program.  If the command line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pboard contains a number, this behavi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Loki cannot read back from the clipboar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t wrote to the clipboard.  This is not a proble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ersion is in the clipboard, then so is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Loki also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bmpc.doc).  Note that all *.EX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 files are included with the distribution,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ything if you just want to run the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100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m file to somewhere useful in the HP100LX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100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c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356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.  Actual requirements are less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you can set system RAM to.  (This numb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and has not been updated for 2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loki.icn in the distribution is an icon for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se programs (or any others) on any hot key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pplication manager will only let you use a few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sure that there is no entry for that ke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n apname.lst file with the right path, key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item 5 in insys9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th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initialized correctly.  Select and edit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  Leave the apname.lst file around in ca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ets any fun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loki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loki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-- when switching back to the IBM PC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