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Instructions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supports all standard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pret VT100 function keys (not necesari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You will need a Freyja 2.5 pre-release. 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from the diskette(s) to this directory. 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es from system to system.  Don't forget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inary and should not have CR/LFs converted.  Other files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ollow the MS/DOS convention of using CR/LF's f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ewlines must be converted to single LFs for Unix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be made by reading in the file and writing it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^X ^W (or ^U ^X ^S) using the MS/DOS version of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the same for the files in the sr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stall it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&lt;file&gt; &lt;your binary directory, /usr/local/bi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all the documentation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md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en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&lt;file&gt; &lt;your local document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n't in fact used by the program 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 that you l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ki.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.ex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.exe files on an MS/DOS system.  Then uploa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source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