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allation Instructions for Window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etter: I (will eventually split to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upports all IBM PC features.  It is basic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version with slight tuning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app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i has been updated to use standard GUI key mapping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>what</w:t>
        <w:tab/>
        <w:tab/>
        <w:tab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Copy</w:t>
        <w:tab/>
        <w:tab/>
        <w:tab/>
        <w:t>^[ ^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Quit</w:t>
        <w:tab/>
        <w:tab/>
        <w:tab/>
        <w:t>^[ ^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Paste</w:t>
        <w:tab/>
        <w:tab/>
        <w:tab/>
        <w:t>^[ 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Cut</w:t>
        <w:tab/>
        <w:tab/>
        <w:tab/>
        <w:t>^[ ^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</w:t>
        <w:tab/>
        <w:tab/>
        <w:tab/>
        <w:t>Alt-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are a number of bells and whistles that coul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release, you really don't miss an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by using the regular IBM PC version.  Abo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missing feature is clipboard support, and the DOS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t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from diskett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on the MS/DOS system to hol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files from the diskette(s)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 it, copy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loki.exe &lt;whereever you put your executab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loki.pif &lt;whereever you put your executab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loki.ico &lt;whereever you put your executab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do anything with the rest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want to run a standard resource file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bmpc.ri &lt;someplace in your search path&gt;\loki.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are renaming the file as part of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se the Program Manage to create a Program Manager item. 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icitly load the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f you want to make any changes in the resource fil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view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cs of the chan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dit *.res and make the chan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 -c 437 -l en -f i loki.res -h frr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loki.ri &lt;someplace in your search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the thorres that came with Loki.  It will b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(just run the command without arguments to see th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437" with "850" if you are using code page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437" with "852" if you are using code page 8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437" with "865" if you are using code page 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source code module is in the "src" sub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If you're going to use it, you don't nee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from loki.exe fil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e on an MS/DOS host or one that can run MS/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directory to hol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[[the destination directory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[the name of the loki2.exe file on your syste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ollow the steps in the first installation starting with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source module .exe is called loki25c.exe.  Use it as you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changing the C cod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many changes by simply editing the resourc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e C code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 lib.h, make sure that the correct system constant is #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urboc.cfg, the makefile, and the .lnk file(s)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ak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makefile.msd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[edit makefile to select the regular or system-manager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