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ki Menus and Function Key P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ai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F</w:t>
        <w:tab/>
        <w:t>Invoke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ab/>
        <w:t>E</w:t>
        <w:tab/>
        <w:t>Invoke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1</w:t>
        <w:tab/>
        <w:tab/>
        <w:t>1</w:t>
        <w:tab/>
        <w:t>Invoke the Math 1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2</w:t>
        <w:tab/>
        <w:tab/>
        <w:t>2</w:t>
        <w:tab/>
        <w:t>Invoke the Math 2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</w:t>
        <w:tab/>
        <w:t>C</w:t>
        <w:tab/>
        <w:t>Invoke the Compl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</w:t>
        <w:tab/>
        <w:t>R</w:t>
        <w:tab/>
        <w:t>Invoke the Fr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V</w:t>
        <w:tab/>
        <w:t>Invoke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  <w:tab/>
        <w:tab/>
        <w:t>N</w:t>
        <w:tab/>
        <w:t>Invoke the Conv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U</w:t>
        <w:tab/>
        <w:t>Invoke the Un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  <w:tab/>
        <w:tab/>
        <w:t>S</w:t>
        <w:tab/>
        <w:t>Invoke the 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  <w:tab/>
        <w:tab/>
        <w:t>O</w:t>
        <w:tab/>
        <w:t>Invoke the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</w:t>
        <w:tab/>
        <w:tab/>
        <w:t>P</w:t>
        <w:tab/>
        <w:t>Invoke the Pa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  <w:tab/>
        <w:tab/>
        <w:t>T</w:t>
        <w:tab/>
        <w:t>Invoke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cro</w:t>
        <w:tab/>
        <w:t>K</w:t>
        <w:tab/>
        <w:t>Invoke the Key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Q</w:t>
        <w:tab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mplemen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's</w:t>
        <w:tab/>
        <w:tab/>
        <w:t>1</w:t>
        <w:tab/>
        <w:t>Sets 1's complement mode.  This mod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how decimal values ar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COMPL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s</w:t>
        <w:tab/>
        <w:tab/>
        <w:t>2</w:t>
        <w:tab/>
        <w:t>Sets 2's compl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</w:t>
        <w:tab/>
        <w:t>U</w:t>
        <w:tab/>
        <w:t>Sets unsign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ordSize...</w:t>
        <w:tab/>
        <w:t>S</w:t>
        <w:tab/>
        <w:t>Prompts for the word size to use (2..3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the word size to tha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WSIZE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word size. The word s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fects newly-entered values and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the result of calculations: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d in register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ver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invoked to specify a unit.  The value in the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be in that unit. See the "Changing Types"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its.doc for a full description o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..</w:t>
        <w:tab/>
        <w:t>B</w:t>
        <w:tab/>
        <w:t>Bring up the binary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..</w:t>
        <w:tab/>
        <w:t>D</w:t>
        <w:tab/>
        <w:t>Bring up the distanc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..</w:t>
        <w:tab/>
        <w:tab/>
        <w:t>A</w:t>
        <w:tab/>
        <w:t>Bring up the are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..</w:t>
        <w:tab/>
        <w:t>V</w:t>
        <w:tab/>
        <w:t>Bring up the volum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..</w:t>
        <w:tab/>
        <w:tab/>
        <w:t>M</w:t>
        <w:tab/>
        <w:t>Bring up the mas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..</w:t>
        <w:tab/>
        <w:t>G</w:t>
        <w:tab/>
        <w:t>Bring up the angl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</w:t>
        <w:tab/>
        <w:tab/>
        <w:t>T</w:t>
        <w:tab/>
        <w:t>Bring up the tim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ab/>
        <w:t>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..</w:t>
        <w:tab/>
        <w:t>P</w:t>
        <w:tab/>
        <w:t>Bring up the temperatur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..</w:t>
        <w:tab/>
        <w:t>S</w:t>
        <w:tab/>
        <w:t>Bring up the speed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X)Data...</w:t>
        <w:tab/>
        <w:t>X</w:t>
        <w:tab/>
        <w:t>Bring up the dat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te...</w:t>
        <w:tab/>
        <w:t>R</w:t>
        <w:tab/>
        <w:t>Bring up the data rat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g '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</w:t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</w:t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'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^2</w:t>
        <w:tab/>
        <w:tab/>
        <w:t>M</w:t>
        <w:tab/>
        <w:t>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^2</w:t>
        <w:tab/>
        <w:tab/>
        <w:t>F</w:t>
        <w:tab/>
        <w:t>s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^2</w:t>
        <w:tab/>
        <w:tab/>
        <w:t>I</w:t>
        <w:tab/>
        <w:t>sq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LeadZeros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LeadZeros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LeadZeros</w:t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y</w:t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</w:t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</w:t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y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s</w:t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</w:t>
        <w:tab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"</w:t>
        <w:tab/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ft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</w:t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</w:t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lb</w:t>
        <w:tab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oz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h</w:t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kph</w:t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</w:t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f</w:t>
        <w:tab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</w:t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</w:t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</w:t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L</w:t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</w:t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m^3</w:t>
        <w:tab/>
        <w:tab/>
        <w:t>M</w:t>
        <w:tab/>
        <w:t>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^3</w:t>
        <w:tab/>
        <w:tab/>
        <w:t>F</w:t>
        <w:tab/>
        <w:t>c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^3</w:t>
        <w:tab/>
        <w:tab/>
        <w:t>I</w:t>
        <w:tab/>
        <w:t>c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di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C</w:t>
        <w:tab/>
        <w:t xml:space="preserve">Copy the contents of X in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insys*.doc for special not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/Type</w:t>
        <w:tab/>
        <w:t>W</w:t>
        <w:tab/>
        <w:t>(This entry appear as "unused" on non-system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) Copy the contents fo X in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ted as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hown</w:t>
        <w:tab/>
        <w:t>H</w:t>
        <w:tab/>
        <w:t>(This entry appear as "unused" on non-system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)  Copy the X display line as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ab/>
        <w:t>T</w:t>
        <w:tab/>
        <w:t>Copy the contents of X in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clear X ("cut").  See insys*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notes on the system 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ab/>
        <w:t>P</w:t>
        <w:tab/>
        <w:t>Copy the contents of the clipboard into X (p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insys*.doc for special not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X</w:t>
        <w:tab/>
        <w:tab/>
        <w:t>X</w:t>
        <w:tab/>
        <w:t>Clear the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</w:t>
        <w:tab/>
        <w:t>A</w:t>
        <w:tab/>
        <w:t>Clear all memory registers, R0 to R9 and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tack</w:t>
        <w:tab/>
        <w:t>S</w:t>
        <w:tab/>
        <w:t>Clea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Registers</w:t>
        <w:tab/>
        <w:t>R</w:t>
        <w:tab/>
        <w:t>Clear the memory registers, R0 to R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il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ab/>
        <w:t>B</w:t>
        <w:tab/>
        <w:t>Show "About Loki"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code the resource file wa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 call overri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size (rows x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ettings</w:t>
        <w:tab/>
        <w:t>D</w:t>
        <w:tab/>
        <w:t>Restore all default 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>S</w:t>
        <w:tab/>
        <w:t>Write all status information into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, loki.out.  The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by the SAVEFIL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file. 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 appends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X</w:t>
        <w:tab/>
        <w:t>Exit /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on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  <w:tab/>
        <w:tab/>
        <w:t>N</w:t>
        <w:tab/>
        <w:t>Set to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</w:t>
        <w:tab/>
        <w:tab/>
        <w:t>C</w:t>
        <w:tab/>
        <w:t>Cycle the screen type to the nex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f values is found in the TYPELI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.  I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is not in the list, the first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st is used.  See the SCRNTYP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for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nix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  <w:tab/>
        <w:tab/>
        <w:t>U</w:t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  <w:tab/>
        <w:tab/>
        <w:t>U</w:t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  <w:tab/>
        <w:tab/>
        <w:t>U</w:t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BMPC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x40</w:t>
        <w:tab/>
        <w:tab/>
        <w:t>4</w:t>
        <w:tab/>
        <w:t>Set to 40 column mode: do NOT use on MD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  <w:tab/>
        <w:tab/>
        <w:t>U</w:t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  <w:tab/>
        <w:tab/>
        <w:t>U</w:t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P95LX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40</w:t>
        <w:tab/>
        <w:tab/>
        <w:t>4</w:t>
        <w:tab/>
        <w:t>Set to 16 x 40 screen, typ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x60</w:t>
        <w:tab/>
        <w:tab/>
        <w:t>6</w:t>
        <w:tab/>
        <w:t>Set to 21 x 60 screen, typ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x80</w:t>
        <w:tab/>
        <w:tab/>
        <w:t>8</w:t>
        <w:tab/>
        <w:t>Set to 25 x 80 screen, typ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P100LX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x80</w:t>
        <w:tab/>
        <w:tab/>
        <w:t>8</w:t>
        <w:tab/>
        <w:t>Set to 25 x 80 screen,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x64</w:t>
        <w:tab/>
        <w:tab/>
        <w:t>6</w:t>
        <w:tab/>
        <w:t>Set to 18 x 64 screen, typ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40</w:t>
        <w:tab/>
        <w:tab/>
        <w:t>4</w:t>
        <w:tab/>
        <w:t>Set to 16 x 40 screen, type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raction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ractions</w:t>
        <w:tab/>
        <w:t>N</w:t>
        <w:tab/>
        <w:t>Turns off fraction mode.  The DEFFM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 control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. See the "Fractions"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ki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Denom</w:t>
        <w:tab/>
        <w:t>X</w:t>
        <w:tab/>
        <w:t>Sets fixed denominator fr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ofDenom</w:t>
        <w:tab/>
        <w:t>F</w:t>
        <w:tab/>
        <w:t>Sets factors of denominator fr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Precise</w:t>
        <w:tab/>
        <w:t>M</w:t>
        <w:tab/>
        <w:t>Sets most precise fr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nominator... S</w:t>
        <w:tab/>
        <w:t>Prompts for a fraction denominator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the fraction denominator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nominator is silently coerc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ange 2 to 10,000.  The DEFDENOM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controls the default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the "Fractions" section in loki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KeyMacro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|^X(</w:t>
        <w:tab/>
        <w:t>R</w:t>
        <w:tab/>
        <w:t>Start collecting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Recording|^X) F</w:t>
        <w:tab/>
        <w:t>End collecting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|^]</w:t>
        <w:tab/>
        <w:t>E</w:t>
        <w:tab/>
        <w:t>Execute the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...</w:t>
        <w:tab/>
        <w:t>T</w:t>
        <w:tab/>
        <w:t>Ask for a macro number and fetches th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ath 1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)Addition</w:t>
        <w:tab/>
        <w:t>+</w:t>
        <w:tab/>
        <w:t>Add the two operands.  If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date, treat the second as a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dd to (or subtract from, if negativ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date.  Uses the actu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)Subtraction</w:t>
        <w:tab/>
        <w:t>-</w:t>
        <w:tab/>
        <w:t xml:space="preserve">Subtract the second operand from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both operands are dates,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days between them (can result in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). If the first operand is a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second is not, treat the seco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days to subtract from (or add 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gative) the starting date.  Us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Multiplication *</w:t>
        <w:tab/>
        <w:t>Multiply the two operands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)Division</w:t>
        <w:tab/>
        <w:t>/</w:t>
        <w:tab/>
        <w:t>Divide the first operand by the second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wer 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)Percentage</w:t>
        <w:tab/>
        <w:t>%</w:t>
        <w:tab/>
        <w:t>Compute X percent of Y (or Y percent of 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value) and return the result to X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the stack.  Thus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enter B %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dd B percent of A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)1/x</w:t>
        <w:tab/>
        <w:tab/>
        <w:t>\</w:t>
        <w:tab/>
        <w:t>Return the inverse of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Square</w:t>
        <w:tab/>
        <w:t>S</w:t>
        <w:tab/>
        <w:t>Return X^2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Square Root</w:t>
        <w:tab/>
        <w:t>R</w:t>
        <w:tab/>
        <w:t>Extract the squar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Cube</w:t>
        <w:tab/>
        <w:tab/>
        <w:t>C</w:t>
        <w:tab/>
        <w:t>Return X^3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Cube Root</w:t>
        <w:tab/>
        <w:t>B</w:t>
        <w:tab/>
        <w:t>Extract the cub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ath 2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)Binary And</w:t>
        <w:tab/>
        <w:t>&amp;</w:t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)Binary Or</w:t>
        <w:tab/>
        <w:t>|</w:t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i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)Binary Not</w:t>
        <w:tab/>
        <w:t>!</w:t>
        <w:tab/>
        <w:t>Convert the operand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)Binary Xor</w:t>
        <w:tab/>
        <w:t>^</w:t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Shift Left</w:t>
        <w:tab/>
        <w:t>[</w:t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 the first operand left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ts specified by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)Shift Right</w:t>
        <w:tab/>
        <w:t>]</w:t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 the first operand right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ts specified by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)Recall...</w:t>
        <w:tab/>
        <w:t>&lt;</w:t>
        <w:tab/>
        <w:t>Recall value from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stack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operator R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)Store...</w:t>
        <w:tab/>
        <w:t>&gt;</w:t>
        <w:tab/>
        <w:t>Store value into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digit operat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stor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NumLock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Untouched on startup</w:t>
        <w:tab/>
        <w:t>A</w:t>
        <w:tab/>
        <w:t>Specify that NumLock will be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startup.  The BEGNUMLOCK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ource file control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Set on startup</w:t>
        <w:tab/>
        <w:t>B</w:t>
        <w:tab/>
        <w:t>Specify that NumLock will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up.  The BEGNUMLOCK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Cleared on startup</w:t>
        <w:tab/>
        <w:t>C</w:t>
        <w:tab/>
        <w:t>Specify that NumLock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startup. The BEGNUMLOCK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Untouched on exit</w:t>
        <w:tab/>
        <w:t>1</w:t>
        <w:tab/>
        <w:t>Specify that NumLock will be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exit. The ENDNUMLOCK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Set on exit</w:t>
        <w:tab/>
        <w:tab/>
        <w:t>2</w:t>
        <w:tab/>
        <w:t>Specify that NumLock will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. The ENDNUMLOCK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Cleared on exit</w:t>
        <w:tab/>
        <w:t>3</w:t>
        <w:tab/>
        <w:t>Specify that NumLock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exit. The ENDNUMLOCK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Restored on exit</w:t>
        <w:tab/>
        <w:t>4</w:t>
        <w:tab/>
        <w:t>Specify that NumLock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exit. The ENDNUMLOCK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Othe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ab/>
        <w:t>D</w:t>
        <w:tab/>
        <w:t>Enter the current date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T</w:t>
        <w:tab/>
        <w:t>Enter the current time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isplay</w:t>
        <w:tab/>
        <w:t>N</w:t>
        <w:tab/>
        <w:t>Refres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ASCIIKey... E</w:t>
        <w:tab/>
        <w:t>Ask for a key and enter it ask its valu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key" unit.  Function keys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 + the scan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sert...</w:t>
        <w:tab/>
        <w:t>K</w:t>
        <w:tab/>
        <w:t>Quote: Ask for a character and add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command line, ignoring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FuncKey...</w:t>
        <w:tab/>
        <w:t>F</w:t>
        <w:tab/>
        <w:t>Prompt for a value to use as a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xecute the function key specifi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pacing...</w:t>
        <w:tab/>
        <w:t>B</w:t>
        <w:tab/>
        <w:t>Prompt for the tab spacing to us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ing to that argument.   The TABW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controls the defaul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ing.  The tab spacing is used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values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...</w:t>
        <w:tab/>
        <w:t>L</w:t>
        <w:tab/>
        <w:t>Bring up the NumLock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HexLettersOff</w:t>
        <w:tab/>
        <w:t>1</w:t>
        <w:tab/>
        <w:t>Turn off hex letters mode.  The HEX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HexLettersOn</w:t>
        <w:tab/>
        <w:t>2</w:t>
        <w:tab/>
        <w:t>Turn on hex letters mode.  The HEX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.</w:t>
        <w:tab/>
        <w:tab/>
        <w:t>.</w:t>
        <w:tab/>
        <w:t>Set the radix mark to decimal point.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n the resource fil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,</w:t>
        <w:tab/>
        <w:tab/>
        <w:t>,</w:t>
        <w:tab/>
        <w:t>Set the radix mark to comma. The RADI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an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ane</w:t>
        <w:tab/>
        <w:t>S</w:t>
        <w:tab/>
        <w:t>Bring up the stack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ne</w:t>
        <w:tab/>
        <w:t>Y</w:t>
        <w:tab/>
        <w:t>Bring up the memory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Pane</w:t>
        <w:tab/>
        <w:t>M</w:t>
        <w:tab/>
        <w:t>Bring up the measurements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Pane</w:t>
        <w:tab/>
        <w:t>F</w:t>
        <w:tab/>
        <w:t>Bring up the fractions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ane</w:t>
        <w:tab/>
        <w:t>T</w:t>
        <w:tab/>
        <w:t>Bring up the types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ne</w:t>
        <w:tab/>
        <w:t>B</w:t>
        <w:tab/>
        <w:t>Bring up the binary operations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ho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invoked to specify a unit.  The display statu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then toggled.  This status affects units in the sam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f the value being displayed: those units in the sam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play status of "on"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vert menu for a listing of the menus an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Uni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invoked to specify a unit.  The current unit is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vert menu for a listing of the menus an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e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  <w:tab/>
        <w:t>R</w:t>
        <w:tab/>
        <w:t>View the contents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ab/>
        <w:t>S</w:t>
        <w:tab/>
        <w:t>View the calculator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orms</w:t>
        <w:tab/>
        <w:t>A</w:t>
        <w:tab/>
        <w:t xml:space="preserve">View the value in X as converted to all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if the interesting value has sp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ion Key P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entered with F1 to F10 or ^X 1 to ^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ck Pan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X</w:t>
        <w:tab/>
        <w:tab/>
        <w:t>F1</w:t>
        <w:tab/>
        <w:t>Recall the value of the last X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</w:t>
        <w:tab/>
        <w:tab/>
        <w:t>F2</w:t>
        <w:tab/>
        <w:t>Roll the stack Y-&gt;X, Z-&gt;Y, T-&gt;Z, X-&gt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ab/>
        <w:t>F3</w:t>
        <w:tab/>
        <w:t>Swap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F4</w:t>
        <w:tab/>
        <w:t>Duplicate X into Y and push the st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  <w:tab/>
        <w:tab/>
        <w:t>F5</w:t>
        <w:tab/>
        <w:t>Recall value from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stack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operator R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  <w:tab/>
        <w:tab/>
        <w:t>F6</w:t>
        <w:tab/>
        <w:t>Store value into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digit operat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stor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F8</w:t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>F9</w:t>
        <w:tab/>
        <w:t>Advance to the nex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F10</w:t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emory Pan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+</w:t>
        <w:tab/>
        <w:tab/>
        <w:t>F1</w:t>
        <w:tab/>
        <w:t>Add the value in X to the memory register,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</w:t>
        <w:tab/>
        <w:tab/>
        <w:t>F2</w:t>
        <w:tab/>
        <w:t>Subtract the value in X from the memory register,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ab/>
        <w:t>F3</w:t>
        <w:tab/>
        <w:t>Recall the memory register, R0,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</w:t>
        <w:tab/>
        <w:tab/>
        <w:t>F4</w:t>
        <w:tab/>
        <w:t>Clear the memory register,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F8</w:t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>F9</w:t>
        <w:tab/>
        <w:t>Advance to the nex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F10</w:t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easure Pan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ab/>
        <w:t>F1</w:t>
        <w:tab/>
        <w:t>Extract the squar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2</w:t>
        <w:tab/>
        <w:tab/>
        <w:t>F2</w:t>
        <w:tab/>
        <w:t>Return X^2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t</w:t>
        <w:tab/>
        <w:tab/>
        <w:t>F3</w:t>
        <w:tab/>
        <w:t>Extract the cub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3</w:t>
        <w:tab/>
        <w:tab/>
        <w:t>F4</w:t>
        <w:tab/>
        <w:t>Return X^3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</w:t>
        <w:tab/>
        <w:t>F5</w:t>
        <w:tab/>
        <w:t>Bring up the Distance sub-menu in the Conv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  <w:tab/>
        <w:tab/>
        <w:t>F6</w:t>
        <w:tab/>
        <w:t>Bring up the Area sub-menu in the Conv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  <w:tab/>
        <w:tab/>
        <w:t>F7</w:t>
        <w:tab/>
        <w:t>Bring up the Volume sub-menu in the Conv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F8</w:t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>F9</w:t>
        <w:tab/>
        <w:t>Advance to the nex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F10</w:t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ractions Pan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ab/>
        <w:t>F1</w:t>
        <w:tab/>
        <w:t>Extract the squar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2</w:t>
        <w:tab/>
        <w:tab/>
        <w:t>F2</w:t>
        <w:tab/>
        <w:t>Return X^2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t</w:t>
        <w:tab/>
        <w:tab/>
        <w:t>F3</w:t>
        <w:tab/>
        <w:t>Extract the cub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3</w:t>
        <w:tab/>
        <w:tab/>
        <w:t>F4</w:t>
        <w:tab/>
        <w:t>Return X^3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Mode</w:t>
        <w:tab/>
        <w:t>F5</w:t>
        <w:tab/>
        <w:t>Cycle the fraction mode among No Fraction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Denominator -&gt; Factors of Denominato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Precise -&gt; No Fractions.  The DEFFM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 control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. See the "Fractions"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ki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nom</w:t>
        <w:tab/>
        <w:t>F6</w:t>
        <w:tab/>
        <w:t>Prompts for a fraction denominator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the fraction denominator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nominator is silently coerc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ange 2 to 10,000.  The DEFDENOM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controls the default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the "Fractions" section in loki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x</w:t>
        <w:tab/>
        <w:tab/>
        <w:t>F7</w:t>
        <w:tab/>
        <w:t>Return the inverse of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F8</w:t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>F9</w:t>
        <w:tab/>
        <w:t>Advance to the nex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F10</w:t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ype Pan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F1</w:t>
        <w:tab/>
        <w:t>Bring up the Unit menu to set the cur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  <w:tab/>
        <w:tab/>
        <w:t>F2</w:t>
        <w:tab/>
        <w:t>Bring up the Convert menu to conver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 to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  <w:tab/>
        <w:tab/>
        <w:t>F3</w:t>
        <w:tab/>
        <w:t>Bring up the Show menu to toggle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F8</w:t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>F9</w:t>
        <w:tab/>
        <w:t>Advance to the nex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F10</w:t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Binary Operations Pan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  <w:tab/>
        <w:tab/>
        <w:t>F1</w:t>
        <w:tab/>
        <w:t>Set the current type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</w:t>
        <w:tab/>
        <w:tab/>
        <w:t>F2</w:t>
        <w:tab/>
        <w:t>Set the current type to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ab/>
        <w:t>F3</w:t>
        <w:tab/>
        <w:t>Set the current type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ab/>
        <w:t>F4</w:t>
        <w:tab/>
        <w:t>Set the current type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</w:t>
        <w:tab/>
        <w:tab/>
        <w:t>F5</w:t>
        <w:tab/>
        <w:t>Cycle the complement mode among 1's -&gt; 2'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-&gt; 1's.  The DEFCOMPL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ize</w:t>
        <w:tab/>
        <w:tab/>
        <w:t>F6</w:t>
        <w:tab/>
        <w:t>Prompts for the word size to use (2..3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the word size to tha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WSIZE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word size. The word s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fects newly-entered values and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the result of calculations: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d in register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in</w:t>
        <w:tab/>
        <w:tab/>
        <w:t>F7</w:t>
        <w:tab/>
        <w:t>Ask for a key and enter it ask its valu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key" unit.  Function keys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 + the scan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F8</w:t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>F9</w:t>
        <w:tab/>
        <w:t>Advance to the nex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F10</w:t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