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res [options] &lt;resource 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"compiles" resource source files into resourc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lways start with a single dash ("-") and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 but may be entered in upper, low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spaces may be used in the option name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so have a "short" form.  If an option h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parated from the option nam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s.  Option names or option name/parame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in the command line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depag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a code page to use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glyph" keyword in the RESOURCE.DOC file.  As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n't actually do anything excep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use for the ^$ special form.  Suppor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(you can add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</w:t>
        <w:tab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</w:t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n existing resource file and prints its content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ing proper operation.  Can also use -verbos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or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resource file for the specified configura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etter of &lt;what&gt; is used.  This letter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^&amp; special form. 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generic IBMPC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HP100LX "cougar:"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HP100LX "DOS:" MS/DOS, but don't assume sys mg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HP95LX "jaguar:" MS/DOS unde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HP95LX "system manager:"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applies to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lyph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each ^/## and ^?## glyph encountered and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##s were not defined in a glyp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lyp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each ^/## and ^?## glyph encountered.  Eac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 is listed at most once.  It is a good idea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-gc occasionally to check f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ader &lt;header file&gt;, default is &lt;fil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&lt;heade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o go into iteractive mode (see late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mand line options are processed, then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ditional command.  The Macintosh version 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ngu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of a language to use when compil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glyph" keyword in the RESOURCE.DOC file.  As a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oesn't actually do anything except spec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for the ^% special form.  Supported languages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k</w:t>
        <w:tab/>
        <w:t>Danish /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</w:t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</w:t>
        <w:tab/>
        <w:t>Spanish / espan~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header file.  Without this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against an existing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&lt;re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resource (outpu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program to be verbose about what it is do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ing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tabl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 entries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symbols (labelled tables 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racters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: -c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-c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 -c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-c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: -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-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 -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-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er &lt;file&gt;.h, where &lt;file&gt; is the name of the sourc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&gt;.ri, where &lt;file&gt; is the name of the source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perates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ethod would be to update an existing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y modifying a default.  In this mode, the progra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outputs a binary file.  The symbols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gainst those in an _existing_ header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have had their valu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would be when adding new fields to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is mode (specified by supplying -new),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and outputs both a binary file and a new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recompile all of the application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new or chang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would be to dump an existing resource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pecified by -dump), the program reads a binary file and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ints the total memory used for strings, the amoun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centage free.  As English text is about 20% tha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ese numbers help to ensure that there i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the program brings up a _very_ si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Commands are either a keyword (case-indepdenan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value pair.  The keyword must start in the first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d value are separated by space or tab character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space or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keywords the same as the corresponding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no '-' character.  For those command line options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, there are commands with a "no" suffix that turn the mod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|codepage &lt;page&gt;</w:t>
        <w:tab/>
        <w:t>specify a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ab/>
        <w:tab/>
        <w:t>turn o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no</w:t>
        <w:tab/>
        <w:tab/>
        <w:tab/>
        <w:t>turn off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|for &lt;what&gt;</w:t>
        <w:tab/>
        <w:tab/>
        <w:t>configuration to conve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|glyphcheck</w:t>
        <w:tab/>
        <w:tab/>
        <w:t>turn on glyph checking to see if they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o|glyphcheckno</w:t>
        <w:tab/>
        <w:t>turn off glyp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|glyphlist</w:t>
        <w:tab/>
        <w:tab/>
        <w:t>turn on listing of glyph abbrevs 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o|glyphlistno</w:t>
        <w:tab/>
        <w:t>turn off glyp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|header &lt;file&gt;</w:t>
        <w:tab/>
        <w:tab/>
        <w:t>specifies an alternat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file&gt;</w:t>
        <w:tab/>
        <w:tab/>
        <w:t>specifies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anguage &lt;what&gt;</w:t>
        <w:tab/>
        <w:t>specify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ab/>
        <w:tab/>
        <w:t>build a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o</w:t>
        <w:tab/>
        <w:tab/>
        <w:tab/>
        <w:t>turn off building a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file&gt;</w:t>
        <w:tab/>
        <w:tab/>
        <w:t>specifies an altern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|quit</w:t>
        <w:tab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|verbose</w:t>
        <w:tab/>
        <w:tab/>
        <w:t>be verbose about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|verboseno</w:t>
        <w:tab/>
        <w:tab/>
        <w:t>turn off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execute: go ahead and build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|freyja</w:t>
        <w:tab/>
        <w:tab/>
        <w:t>execute, but set input and header files for Fre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|loki</w:t>
        <w:tab/>
        <w:tab/>
        <w:t>ditto, but for L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3,4,5 by Craig A. Finse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