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ki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ny argument is ignor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 come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adic</w:t>
        <w:tab/>
        <w:t>The command accepts one operand in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rand is saved in L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 on this data and the result is stor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.  No stack movement takes place, and 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supply arguments to these comma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adic</w:t>
        <w:tab/>
        <w:t>The command accepts two operand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.  The value that was in the 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n L.  The operation i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opera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sult is stored back in X. 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ped, with Z moving to Y and T moving to Z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supply arguments to these comma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  <w:tab/>
        <w:tab/>
        <w:t>This type covers all others.  Details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nadic</w:t>
        <w:tab/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monadic</w:t>
        <w:tab/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other</w:t>
        <w:tab/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 BS, Back Arrow</w:t>
        <w:tab/>
        <w:t>other</w:t>
        <w:tab/>
        <w:t>Delete the preced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eletes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other</w:t>
        <w:tab/>
        <w:tab/>
        <w:t>Add a Tab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other</w:t>
        <w:tab/>
        <w:tab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other</w:t>
        <w:tab/>
        <w:tab/>
        <w:t>If there is data in the command lin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Otherwise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other</w:t>
        <w:tab/>
        <w:tab/>
        <w:t>Quote: Ask for a character and ad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mmand line, igno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.  With an argument, 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monadic</w:t>
        <w:tab/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>monadic</w:t>
        <w:tab/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other</w:t>
        <w:tab/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affec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other</w:t>
        <w:tab/>
        <w:tab/>
        <w:t>Universal argument.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other</w:t>
        <w:tab/>
        <w:tab/>
        <w:t>Convert the value in X to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 is specified by the requ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Changing Types" section in lun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full descrip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other</w:t>
        <w:tab/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 ("cut")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other</w:t>
        <w:tab/>
        <w:tab/>
        <w:t>Prefix for the ^X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other</w:t>
        <w:tab/>
        <w:tab/>
        <w:t>Copy the contents of the clipboard into X (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, Esc</w:t>
        <w:tab/>
        <w:t>other</w:t>
        <w:tab/>
        <w:tab/>
        <w:t>Prefix for the Meta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other</w:t>
        <w:tab/>
        <w:tab/>
        <w:t>Execute the keyboard macro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s the 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other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other</w:t>
        <w:tab/>
        <w:tab/>
        <w:t>If there is data in the command lin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Otherwise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onadic</w:t>
        <w:tab/>
        <w:tab/>
        <w:t>Convert the operand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ther</w:t>
        <w:tab/>
        <w:tab/>
        <w:t>Compute X percent of Y (or Y percent of 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value) and return the result to 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stack.  Thu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enter B 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B percent of A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yadic</w:t>
        <w:tab/>
        <w:tab/>
        <w:t>Multiply the two operands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yadic</w:t>
        <w:tab/>
        <w:tab/>
        <w:t>Add the two operands.  I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date, treat the second as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to (or subtract from, if nega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yadic</w:t>
        <w:tab/>
        <w:tab/>
        <w:t xml:space="preserve">Subtract the second operand 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change sign!  See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rst operand is a date 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s not, treat the second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 to subtract from (or add to,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oth operands are dates,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ys between the first and the seco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actual calendar.  The result will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econd date is befor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yadic</w:t>
        <w:tab/>
        <w:tab/>
        <w:t>Divide the first operand by the secon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other</w:t>
        <w:tab/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other</w:t>
        <w:tab/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lef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monadic</w:t>
        <w:tab/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other</w:t>
        <w:tab/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i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?</w:t>
        <w:tab/>
        <w:t>other</w:t>
        <w:tab/>
        <w:tab/>
        <w:t>Delete the preced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eletes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are executed when entered. 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dded to the command line.  There are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don't execute until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^M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other</w:t>
        <w:tab/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other</w:t>
        <w:tab/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other</w:t>
        <w:tab/>
        <w:tab/>
        <w:t>Swa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other</w:t>
        <w:tab/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(^X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C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G</w:t>
        <w:tab/>
        <w:t>Abort: cancel ^X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K</w:t>
        <w:tab/>
        <w:t>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R</w:t>
        <w:tab/>
        <w:t>Restore all program configuration settings t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plied by the loki.ri file.  Same as exi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saved loki.env file, then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S</w:t>
        <w:tab/>
        <w:t>Write all status information into the save file, loki.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s specified by the SAVEFILE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the file already exists, the program app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#</w:t>
        <w:tab/>
        <w:t>Treat the argument as a scan code and execut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%</w:t>
        <w:tab/>
        <w:t>With an argument, set the fraction denominator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lently coerced to be in the range 2 to 10,000.  The DEF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ractions" section in 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(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)</w:t>
        <w:tab/>
        <w:t>End collecting a keyboard macro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that it was invoked from the menus (and not ^X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+</w:t>
        <w:tab/>
        <w:t>Cycle the screen type to the next value.  The list of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TYPELIST value in the resource fil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ype is not in the list, the first entry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 If an argument is supplied, ask if you are sure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creen 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,</w:t>
        <w:tab/>
        <w:t xml:space="preserve">With an argument, set the column spacing to tha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TAB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the default tab spacing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is used to help keep displayed value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.</w:t>
        <w:tab/>
        <w:t>With an argument, set the fraction mode to that valu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FMODE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ractions" section in 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0-9</w:t>
        <w:tab/>
        <w:t>Execute as function key F10, F1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@</w:t>
        <w:tab/>
        <w:t>Clear a memory register.  You are prompted fo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9) and the specified regis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A</w:t>
        <w:tab/>
        <w:t>View the value in X as converted to all types. 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value has spi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B</w:t>
        <w:tab/>
        <w:t>With an argument, set the beginning num lock m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With no argument, cycle the mode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The BEGNUMLOCK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C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E</w:t>
        <w:tab/>
        <w:t>Execute the keyboard macro.  With an argument,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D</w:t>
        <w:tab/>
        <w:t xml:space="preserve">With an argument, set the ending num lock mode to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no argument, cycle the mode among the possibl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NUMLOCK value 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H</w:t>
        <w:tab/>
        <w:t>With an argument, set the hex letters mode to that valu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LOWER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I</w:t>
        <w:tab/>
        <w:t>With an argument, set the radix mark mode to that valu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L</w:t>
        <w:tab/>
        <w:t>General clearing command.  With no argument, clear X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of 4, clear all memory registers. 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M</w:t>
        <w:tab/>
        <w:t>With an argument, set the binary complement m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With no argument, cycle the mode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This mode affects only how decim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DEFCOMPL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P</w:t>
        <w:tab/>
        <w:t>With an argument, set the current function key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e.  With no argument, cycle the function ke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Q</w:t>
        <w:tab/>
        <w:t>Quote: Ask for a character and add that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ignoring any special meaning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character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R</w:t>
        <w:tab/>
        <w:t>View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S</w:t>
        <w:tab/>
        <w:t>Toggle the show status of the specified type.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argument (required).  You can see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the types with the ^X U command.  The defaul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es are set in the UNITS tabl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T</w:t>
        <w:tab/>
        <w:t>Set the current type to that specified. The 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rgument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U</w:t>
        <w:tab/>
        <w:t>View the calculat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X</w:t>
        <w:tab/>
        <w:t>Clear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Z</w:t>
        <w:tab/>
        <w:t>With an argument, set the binary word size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lently coerced to be in the range 2 to 32.  The DEF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the resource file controls the default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size only 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the result of calculations: values stor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(^[, Esc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C</w:t>
        <w:tab/>
        <w:t>Copy the contents of X into the clipboard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G</w:t>
        <w:tab/>
        <w:t>Abort: cancel Es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L</w:t>
        <w:tab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Q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V</w:t>
        <w:tab/>
        <w:t>Copy the contents of the clipboard into X (past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ys*.doc for 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X</w:t>
        <w:tab/>
        <w:t>Copy the contents of X into the clipboard, then cle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t").  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]</w:t>
        <w:tab/>
        <w:t>Load the keyboard macro specified by the arg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macro buffer.  You can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macro with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0-9</w:t>
        <w:tab/>
        <w:t>Executes the specified keyboard macro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(i.e., without altering the macro saved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nd X _) ).  Any argument is passed to the macro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].  Do not include these commands in menu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use the same internal buffer 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>Copy the contents of X into the clipboard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key labels are invoked by pressing the nam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 enough, at least on an IBM PC or compatible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n't have key assignments: they are for u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wanted to invoke one directly from the keyboa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X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label</w:t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</w:t>
        <w:tab/>
        <w:tab/>
        <w:tab/>
        <w:t>INTERNAL: Invoke the menu system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</w:t>
        <w:tab/>
        <w:t>specified men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  <w:tab/>
        <w:tab/>
        <w:tab/>
        <w:t>INTERNAL: Do the ^: function. 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until a `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isplays that string as a prompt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sponse.  If valid, convert i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urn that into the argument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mmand.  Otherwise,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  <w:tab/>
        <w:tab/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ab/>
        <w:tab/>
        <w:t>Show "About Loki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7</w:t>
        <w:tab/>
        <w:t>Alt-W</w:t>
        <w:tab/>
        <w:tab/>
        <w:t>Copy the contents of X into the clipboar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38</w:t>
        <w:tab/>
        <w:t>Alt-L</w:t>
        <w:tab/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4</w:t>
        <w:tab/>
        <w:t>Alt-Z</w:t>
        <w:tab/>
        <w:tab/>
        <w:t>Extract the square root of X (mona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5</w:t>
        <w:tab/>
        <w:t>Alt-X</w:t>
        <w:tab/>
        <w:tab/>
        <w:t>Return the inverse of the X value (mona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6</w:t>
        <w:tab/>
        <w:t>Alt-C</w:t>
        <w:tab/>
        <w:tab/>
        <w:t>Swa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7</w:t>
        <w:tab/>
        <w:t>Alt-V</w:t>
        <w:tab/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8</w:t>
        <w:tab/>
        <w:t>Alt-B</w:t>
        <w:tab/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9</w:t>
        <w:tab/>
        <w:t>Alt-N</w:t>
        <w:tab/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0</w:t>
        <w:tab/>
        <w:t>Alt-M</w:t>
        <w:tab/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9</w:t>
        <w:tab/>
        <w:t>F1</w:t>
        <w:tab/>
        <w:tab/>
        <w:t>Execute the operation attached to th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urren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68</w:t>
        <w:tab/>
        <w:t>F10</w:t>
        <w:tab/>
        <w:tab/>
        <w:t>Execute the operation attached to th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urren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0 to Alt-9</w:t>
        <w:tab/>
        <w:t>Executes the specified keyboard macr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 (i.e.,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saved with ^X ( and X _) 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is passed to the macro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].  Do not include these commands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s (they use the sam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07</w:t>
        <w:tab/>
        <w:t>Alt-F4</w:t>
        <w:tab/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0</w:t>
        <w:tab/>
        <w:t>MENU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8</w:t>
        <w:tab/>
        <w:t>ZOOM</w:t>
        <w:tab/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if you are sure and if so,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9</w:t>
        <w:tab/>
        <w:t>DATE</w:t>
        <w:tab/>
        <w:tab/>
        <w:t>Push the current date as a da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YYYMMDD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0</w:t>
        <w:tab/>
        <w:t>TIME</w:t>
        <w:tab/>
        <w:tab/>
        <w:t>Push the current time as a tim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2</w:t>
        <w:tab/>
        <w:t>CUT</w:t>
        <w:tab/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. See insys*.doc for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3</w:t>
        <w:tab/>
        <w:t>COPY</w:t>
        <w:tab/>
        <w:tab/>
        <w:t>Copy the contents of X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4</w:t>
        <w:tab/>
        <w:t>PASTE</w:t>
        <w:tab/>
        <w:tab/>
        <w:t>Copy the contents of the clipboar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ste). See insys*.doc for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