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Brief Introduction to R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very briefly describes the traditional, 4-leve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RPN entry system used by Loki.  Note that Loki h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ine, but these instructions should work (just don'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til you're done typing (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an expression using RPN, just enter it as you w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1, 2, and 3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Enter 2 + 3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 * 4) + (5 /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Enter 4 * 5 Enter 7 /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only press Enter to separate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s is organized into a 4-level "stack," which is typically draw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PPERcase letters refer to the names of the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case letters refer to the contents.  In addition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unnamed data entr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"last x"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: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bered storag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"stack lift enabled"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 a number (10) and press the Enter key.  One of two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ft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ft disabled (not enab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at stack lift is always enabled for now.  Let's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re numbers (20, 30, 4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ess a simple one-operand function (say, x^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evious value of X was copied to L (not surpr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ts name).  X now contains the result of the operation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prizing.  All one-operand functions work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a simple two-operand function (say, +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1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sum of the two numbers in X and Y.  Again, the ol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 to L.  The rest of stack is dropped one leve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 being duplicated.  Note that the operand order is Y op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is a special case.  It doesn't drop the stack.  Thus,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Enter 20 %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tract 20% of 10 from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often-used operations: swap and roll dow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obvious (see later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(CLx) zeros the X register and clears stack lif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s stack lift).  This means that you can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) correct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 leave stack lift enabled (% and \GS+,\GS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).  However, clearing and entering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you don't need to pay attention to this detai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type your operations in the way that you expect,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RPN calculators -- in particular, those design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larger than one number -- separate the data entry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register.  For the most part, operation is identical to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However, you can get into trouble if you press Ente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ch new machines are the 17BII, 19BII, calcula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95LX*, 100LX*, and 200LX*, and other programs such as the L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ck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Enter:</w:t>
        <w:tab/>
        <w:tab/>
        <w:t>enabled</w:t>
        <w:tab/>
        <w:tab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</w:t>
        <w:tab/>
        <w:tab/>
        <w:t>L: l</w:t>
        <w:tab/>
        <w:tab/>
        <w:t>L: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</w:t>
        <w:tab/>
        <w:tab/>
        <w:t>T: z</w:t>
        <w:tab/>
        <w:tab/>
        <w:t>T: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z</w:t>
        <w:tab/>
        <w:tab/>
        <w:t>Z: y</w:t>
        <w:tab/>
        <w:tab/>
        <w:t>Z: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y</w:t>
        <w:tab/>
        <w:tab/>
        <w:t>Y: x</w:t>
        <w:tab/>
        <w:tab/>
        <w:t>Y: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x</w:t>
        <w:tab/>
        <w:tab/>
        <w:t>X: 10</w:t>
        <w:tab/>
        <w:tab/>
        <w:t>X: 10</w:t>
        <w:tab/>
        <w:t>stack lif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oper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</w:t>
        <w:tab/>
        <w:tab/>
        <w:t>L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</w:t>
        <w:tab/>
        <w:tab/>
        <w:t>T: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z</w:t>
        <w:tab/>
        <w:tab/>
        <w:t>Z: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y</w:t>
        <w:tab/>
        <w:tab/>
        <w:t>Y: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x</w:t>
        <w:tab/>
        <w:tab/>
        <w:t>X: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oper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</w:t>
        <w:tab/>
        <w:tab/>
        <w:t>L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</w:t>
        <w:tab/>
        <w:tab/>
        <w:t>T: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z</w:t>
        <w:tab/>
        <w:tab/>
        <w:t>Z: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y</w:t>
        <w:tab/>
        <w:tab/>
        <w:t>Y: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x</w:t>
        <w:tab/>
        <w:tab/>
        <w:t>X: f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</w:t>
        <w:tab/>
        <w:tab/>
        <w:t>L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</w:t>
        <w:tab/>
        <w:tab/>
        <w:t>T: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z</w:t>
        <w:tab/>
        <w:tab/>
        <w:t>Z: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y</w:t>
        <w:tab/>
        <w:tab/>
        <w:t>Y: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x</w:t>
        <w:tab/>
        <w:tab/>
        <w:t>X: x * y /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(x&lt;&gt;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</w:t>
        <w:tab/>
        <w:tab/>
        <w:t>L: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</w:t>
        <w:tab/>
        <w:tab/>
        <w:t>T: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z</w:t>
        <w:tab/>
        <w:tab/>
        <w:t>Z: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y</w:t>
        <w:tab/>
        <w:tab/>
        <w:t>Y: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x</w:t>
        <w:tab/>
        <w:tab/>
        <w:t>X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Down (RDN, Rv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</w:t>
        <w:tab/>
        <w:tab/>
        <w:t>L: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</w:t>
        <w:tab/>
        <w:tab/>
        <w:t>T: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z</w:t>
        <w:tab/>
        <w:tab/>
        <w:t>Z: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y</w:t>
        <w:tab/>
        <w:tab/>
        <w:t>Y: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x</w:t>
        <w:tab/>
        <w:tab/>
        <w:t>X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</w:t>
        <w:tab/>
        <w:tab/>
        <w:t>L: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</w:t>
        <w:tab/>
        <w:tab/>
        <w:t>T: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z</w:t>
        <w:tab/>
        <w:tab/>
        <w:t>Z: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y</w:t>
        <w:tab/>
        <w:tab/>
        <w:t>Y: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x</w:t>
        <w:tab/>
        <w:tab/>
        <w:t>X: 0</w:t>
        <w:tab/>
        <w:t>stack lift disabl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