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rek   20-Jul-73   Aron K. Insinga   Project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Galax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is divided into 64 quadrants with thes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horizontal coordinate;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tical coordinate.  Each quadrant is similarl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6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p Eng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= a real number from 1 to 8.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e the direction starting at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counter-clock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: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--*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 = a real number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aveled = (warp factor)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.25 = the Enterprise travels 2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.5  = the Enterprise travels 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1  = the Enterprise travels 1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2  = the Enterprise travels 2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use of the warp engines takes 1 Star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prise is blocked by something while travel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nt, it will stop in front of it (and waste a Star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prise is similarly halted by the edge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 Range Sens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range sensors of the Enterprise display a detail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nt it is currently in.  The Enterpris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on the screen.  Klingon battle crusers looklike "K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look like "B", stars look like "*", and an empty secto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ng Range Sens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ange sensors of the Enterprise display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9 closest quadrants.  The Enterprise is alway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displayed.  Each digit in the box means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digit represents the number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s digit represents the number of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ndreds digit represents the number of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means 3 Klingons, 1 starbase, and 9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 means 2 Klingons, 0 starbases, and 6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7 means 0 Klingons, 0 starbases, and 7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the edge of the galaxy, extra-galactic locations contain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ha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e energy available can be fired. 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vides this amount among the Klingon cr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and determines the various direction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a hit depends mostly on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A Klingon battle cruser starts with 2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re an amount equal to whatever energy it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hoton Torpedo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Enterprise has 10 photon torpedos.  One torpedo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hits.  The range (like phasers) is limi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  The course of a photon torpedo is se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mage Control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ontrol report lists the main devices of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tate of repair.  A negative state of repai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evice.  Devices can be damaged by a space storm or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ruce.  Also, damaged devices are repaired 1 unit every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b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at least 1 supporting starba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docks at one (is positioned next to one) it is re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rgy and photon torpedos.  When docked, its shield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from Kling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to the ship's crew are given in str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set course                    p = fir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short range sensor scan       t = fire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ong range sensor scan        d = damage contro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your order after the teletype prints "Comman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game, give command "end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